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</w:rPr>
      </w:pPr>
      <w:bookmarkStart w:id="0" w:name="_Hlk31664446"/>
      <w:r>
        <w:rPr>
          <w:color w:val="000000"/>
        </w:rPr>
        <w:t>ГОСУДАРСТВЕН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УЧРЕЖДЕНИЕ СРЕДНЯЯ ОБЩЕОБРАЗОВАТЕЛЬНАЯ ШКОЛА № 39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НЕ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2"/>
        <w:gridCol w:w="4673"/>
      </w:tblGrid>
      <w:tr>
        <w:trPr/>
        <w:tc>
          <w:tcPr>
            <w:tcW w:w="108" w:type="dxa"/>
            <w:tcBorders/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протокол №1</w:t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казом директора 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 Л. Н. Щепих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№10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-4"/>
          <w:sz w:val="32"/>
          <w:szCs w:val="32"/>
        </w:rPr>
        <w:t>«ПЕТЕРБУРГСКИЙ КВЕСТ»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е развития личности школьник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уховно-нравственно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асов в год – 3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форма организации: очна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bookmarkStart w:id="1" w:name="_Hlk31664446"/>
      <w:r>
        <w:rPr/>
        <w:t>202</w:t>
      </w:r>
      <w:bookmarkEnd w:id="1"/>
      <w:r>
        <w:rPr/>
        <w:t>4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грамма внеурочной деятельности «Петербургский квест» опирается на нормативно-правовые и учебно-методическ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Федеральный закон от 29.12.2012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17.05.2012 №6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 </w:t>
      </w:r>
      <w:bookmarkStart w:id="2" w:name="_Hlk80013348"/>
      <w:r>
        <w:rPr/>
        <w:t>Приказ Министерства просвещения Российской Федерации от 22.03.2021г. №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 Санитарных правил СП 2.4.3648–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2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6. 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е письмом Минобрнауки России от 18.08.2017 № 09-1672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Спецификой данной программы является то, что она в большей степени построена на внеаудиторной работе и на взаимодействии учащихся непосредственно с городским пространством. Через это взаимодействие и происходит приобретение школьниками компетенций, выделяемых в федеральном государственном стандарт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В основе программы «Петербургский квест» лежит популярная в молодежной среде форма городского ориентирования — квест, которая является альтернативой экскурсионным программам по городу. Квест представляет собой интерактивную историю, важнейшим элементом которой является исследование мира, а ключевая роль в нем отводится решению головоломок и задач, требующих от игрока умственных усилий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Данная программа внеурочной деятельности адресована учащимся 5-7-х классов общеобразовательных школ. Для этого периода развития школьников поисковые, частично-исследовательские задания, которые предполагает квест, наиболее интересны и эффективны для развития процесса познания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Цели: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создание условий для формирования познавательного интереса к истории родного города;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развитие интеллектуальных и социальных компетентностей учащихся, необходимых для дальнейшей жизни в городе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привлечение внимания учащихся к истории и культуре Санкт-Петербург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формирование представления об образовательных возможностях городской сре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азвитие инициативности и самостоятельности школьников в решении индивидуальных и коллективны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/>
        </w:rPr>
        <w:t>развитие навыков логического мышления и выстраивания из отдельных элементов целостной карти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/>
        <w:t>формирование у учащихся функциональной грамот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ЧНОСТНЫЕ И МЕТАПРЕДМЕТНЫЕ РЕЗУЛЬТАТЫ ОБУЧАЮЩИХСЯ ПО КУРСУ ВНЕУРОЧНОЙ ДЕЯТЕЛЬНО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Личностные результаты: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выработка учащимися ценностного отношения к Санкт-Петербургу, его культурному и природному наследию;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приобретение учащимися мотивации к дальнейшему изучению истории и культуры Санкт-Петербурга;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формирование желания самостоятельно организовывать и проводить различные мероприятия по изучению города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находить, анализировать и сопоставлять различные источники информации: ресурсы Интернета, карты и планы Санкт-Петербурга и его отдельных районов, специальная краеведческая литература, публикации в СМИ, устные рассказы горожа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слушать и слышать другого, выражать свои мысли, формулировать вопросы, предлагать идеи, аргументировать свою позицию, дискутировать, разрешать конфликт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работать в команде; выбирать посильные для себя индивидуальные поисковые задания; организовывать свою деятельность в соответствии с выбранным (порученным) заданием; нести ответственность за принятые решения; оказывать поддержку и помощь другим членам команд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использовать информационные технологии для получения и обработки информации, для обмена полученными данными между членами команды, для презентации результатов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ориентироваться в незнакомом пространстве и находить необходимые сведения для решения поставленных вопрос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представлять результаты поиск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ченики научатся использовать городские ориентиры, читать карт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смогут устанавливать взаимосвязь между городскими объектами, воссоздавать облик города в исторической перспектив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оймут основные принципы расположения объектов в городском пространстве и их роль в жизни город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аучатся воссоздавать городскую историю по элементам застройки, памятникам, сохранившимся архитектурным и техническим сооружениям.</w:t>
      </w:r>
    </w:p>
    <w:p>
      <w:pPr>
        <w:pStyle w:val="Normal"/>
        <w:spacing w:lineRule="auto" w:line="240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Вводное занятие. Что такое квест?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Подготовка к квесту. Распределение ролей и обязанностей в квесте. Обсуждение роли каждого участника. Что же такое квест: прохождение квеста.</w:t>
      </w:r>
      <w:r>
        <w:rPr/>
        <w:t xml:space="preserve"> </w:t>
      </w:r>
      <w:r>
        <w:rPr/>
        <w:t>Учащимся предлагается выполнить ряд заданий, которые позволяют понять, как появляются петербургские мифы и легенды. Школьники работают в группе, выполняя задания, найденные в сети Интернет. Каждый решенный вопрос дает школьникам подсказку, как отыскать сайт с историей город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1. Ребятам предлагается разработать карту города, построить исторический маршрут. Рассмотрение основных объектов петровской пор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Тема 2. </w:t>
      </w:r>
      <w:r>
        <w:rPr>
          <w:rStyle w:val="StrongEmphasis"/>
          <w:b w:val="false"/>
          <w:bCs w:val="false"/>
        </w:rPr>
        <w:t xml:space="preserve">«Тайны старой крепости». </w:t>
      </w:r>
      <w:r>
        <w:rPr/>
        <w:t>В ходе квеста ребята почувствуют себя настоящими исследователями и узнают важную информацию о главном сооружении города: для чего была построена Петропавловская крепость, где расположены ее самые древние части, на какой высоте над городом парит ангел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Тема 3. Разработка карты достопримечательностей Невского района. Архитектурных шедевров, старинных построек немного в сравнении с центром города, но этот факт заставляет более трепетно и внимательно относиться к имеющимся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4. Учащимся раскроются обычные объекты Невского района, такие как скверы, парки, музеи с их историей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5. Прогуливаясь по району, обучающиеся узнают происхождение названий таких улиц как Русановская, Октябрьская набережная, Седова, Бабушкина, Дыбенко и др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6. Учащиеся в ходе дискуссии делятся своими наблюдениями, опытом о возможных ресурсах района в области экономики, здравоохранения и гармоничного развития подростков. Через Интернет определяют расположение в районе тех или иных объектов относительно своего места проживания или школ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7. Знакомство с ведущими деятелями культуры, искусства, образования, спорта, жителями Невского район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Тема 8. При прохождении квеста школьники знакомятся с самыми популярными существующими сегодня мифами и легендами города и района. «Легенды моего двора». В качестве объектов исследования для квеста отбираются неформальные достопримечательности, расположенные в районе, где находится школа (Башня, захоронения погибших военных и жителей блокадного Ленинграда», «Первенец ГОЭЛРО». После прохождения квеста школьникам необходимо будет придумать легенду (одну или несколько), в которой будут задействованы все исследованные объекты. 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«Подведем итоги путешествия». Подведение итогов квестов. Составление презентации по итогам пройденных квестов.</w:t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ФОРМЫ ОРГАНИЗАЦИИ И ВИДЫ ДЕЯТЕЛЬНОСТИ </w:t>
      </w:r>
    </w:p>
    <w:p>
      <w:pPr>
        <w:pStyle w:val="Normal"/>
        <w:spacing w:lineRule="auto" w:line="240" w:before="0" w:after="0"/>
        <w:jc w:val="both"/>
        <w:rPr/>
      </w:pPr>
      <w:r>
        <w:rPr/>
        <w:t>- квест-игры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экскурсии </w:t>
      </w:r>
    </w:p>
    <w:p>
      <w:pPr>
        <w:pStyle w:val="Normal"/>
        <w:spacing w:lineRule="auto" w:line="240" w:before="0" w:after="0"/>
        <w:jc w:val="both"/>
        <w:rPr/>
      </w:pPr>
      <w:r>
        <w:rPr/>
        <w:t>- бесед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224"/>
        <w:gridCol w:w="992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Что такое квест? Однажды давным-давно...». Подготовка к кве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Что было только при Петре</w:t>
            </w: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Style w:val="StrongEmphasis"/>
                <w:rFonts w:eastAsia="Calibri"/>
                <w:b w:val="false"/>
                <w:bCs w:val="false"/>
              </w:rPr>
              <w:t>«Тайны старой креп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Достопримечательности Н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История района Квест «Неизвестное об известн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История названий топонимики микро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«Что? Где? Для жителя Н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Чем знаменательны… Квест «А кто они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 w:cs="Times New Roman"/>
                <w:color w:val="000000"/>
              </w:rPr>
              <w:t>Мифы моего города и д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5940425" cy="328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0" r="-6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042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color w:val="000000"/>
          <w:spacing w:val="3"/>
        </w:rPr>
        <w:t>КАЛЕНДАРНО-ТЕМАТИЧЕСКОЕ ПЛАНИРОВАНИЕ 5-6 клас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«ПЕТЕРБУРГСКИЙ КВЕС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spacing w:val="3"/>
        </w:rPr>
      </w:pPr>
      <w:r>
        <w:rPr>
          <w:rFonts w:cs="Times New Roman"/>
          <w:b/>
          <w:color w:val="000000"/>
          <w:spacing w:val="3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722"/>
        <w:gridCol w:w="993"/>
        <w:gridCol w:w="993"/>
        <w:gridCol w:w="1005"/>
      </w:tblGrid>
      <w:tr>
        <w:trPr>
          <w:trHeight w:val="8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о пла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о факту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Вводное занят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вест в городском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анкт-Петербург. Страницы жизни наше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тровский Санкт-Петер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>Тайны старой крепости – сердце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айны Заячьего ост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ервая крепость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ест «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ru-RU" w:eastAsia="ru-RU"/>
              </w:rPr>
              <w:t xml:space="preserve">Охотники за легендами Петропавловки»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вский район: район без излиш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хитектурный стиль Невского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зей «Невская застава», Театр «Мастерск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Прогулки по Невскому район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 «Скверы 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Правый берег Не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Уткина Завод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ко-маршрут «Невский лесопар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Огни ули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рические дома Октябрьской набереж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Прогулки по Обуховской обор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тели Уткиной Заводи чтят памя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мышленный Н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дравоохранение 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вский – район для твор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вский-спор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Павел Матвеевич Обухов </w:t>
            </w:r>
            <w:r>
              <w:rPr>
                <w:rFonts w:cs="Times New Roman"/>
              </w:rPr>
              <w:t xml:space="preserve">– </w:t>
            </w:r>
            <w:r>
              <w:rPr>
                <w:rFonts w:cs="Times New Roman"/>
                <w:shd w:fill="FFFFFF" w:val="clear"/>
              </w:rPr>
              <w:t xml:space="preserve">основатель за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волюционный 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арый дом на Палевском (экскурсия по местам юности О. Бергголь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тели Невского района – защитники род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стический «Не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рия «Веселого посел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рия «Рабочих окра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left w:val="single" w:sz="12" w:space="0" w:color="417AC9"/>
              </w:pBdr>
              <w:shd w:fill="FFFFFF" w:val="clear"/>
              <w:spacing w:before="280" w:after="0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/>
                <w:b w:val="false"/>
                <w:kern w:val="0"/>
                <w:sz w:val="24"/>
                <w:szCs w:val="24"/>
                <w:lang w:val="ru-RU" w:eastAsia="ru-RU"/>
              </w:rPr>
              <w:t>Стеклянный город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дведем итоги путешествия» (подготовка и защита презент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дведем итоги путешествия» (подготовка и защита презент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ЛИТЕРАТУРА И ЭЛЕКТРОННЫЕ РЕСУРСЫ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абушкин С.М.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ru-RU" w:eastAsia="ru-RU"/>
        </w:rPr>
        <w:t>Прогулки по Санкт-Петербургу и окрестностям. - М, 20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/>
        </w:rPr>
        <w:t xml:space="preserve">Кубрякова Е. </w:t>
      </w:r>
      <w:r>
        <w:rPr>
          <w:rFonts w:cs="Times New Roman"/>
          <w:kern w:val="0"/>
        </w:rPr>
        <w:t>Зазеркалье Петербурга. Путешествие в историю. – М., 202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textAlignment w:val="baseline"/>
        <w:rPr>
          <w:rFonts w:cs="Times New Roman"/>
        </w:rPr>
      </w:pPr>
      <w:r>
        <w:rPr>
          <w:rFonts w:cs="Times New Roman"/>
        </w:rPr>
        <w:t>Николаева, Н. В. Образовательные квест-проекты как метод и средство развития навыков информационной деятельности учащихся // Вопросы интернет-образования. 2012. № 7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textAlignment w:val="baseline"/>
        <w:rPr>
          <w:rFonts w:cs="Times New Roman"/>
        </w:rPr>
      </w:pPr>
      <w:r>
        <w:rPr>
          <w:rFonts w:cs="Times New Roman"/>
        </w:rPr>
        <w:t>Пыляев М. Старый Петербург. – М.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textAlignment w:val="baseline"/>
        <w:rPr>
          <w:rFonts w:cs="Times New Roman"/>
        </w:rPr>
      </w:pPr>
      <w:r>
        <w:rPr>
          <w:rFonts w:cs="Times New Roman"/>
        </w:rPr>
        <w:t>https://www.spbmuseum.ru</w:t>
      </w:r>
    </w:p>
    <w:p>
      <w:pPr>
        <w:pStyle w:val="111"/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ГОСУДАРСТВЕН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УЧРЕЖДЕНИЕ СРЕДНЯЯ ОБЩЕОБРАЗОВАТЕЛЬНАЯ ШКОЛА № 39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НЕ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2"/>
        <w:gridCol w:w="4673"/>
      </w:tblGrid>
      <w:tr>
        <w:trPr/>
        <w:tc>
          <w:tcPr>
            <w:tcW w:w="108" w:type="dxa"/>
            <w:tcBorders/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протокол №1</w:t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казом директора 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 Л. Н. Щепих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№10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-4"/>
          <w:sz w:val="32"/>
          <w:szCs w:val="32"/>
        </w:rPr>
        <w:t>«ПЕТЕРБУРГСКИЙ КВЕСТ»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е развития личности школьник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уховно-нравственно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асов в год – 3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форма организации: очна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/>
        <w:t>2024</w:t>
      </w:r>
    </w:p>
    <w:p>
      <w:pPr>
        <w:pStyle w:val="Normal"/>
        <w:spacing w:lineRule="auto" w:line="240" w:before="0" w:after="0"/>
        <w:jc w:val="both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грамма внеурочной деятельности «Петербургский квест» опирается на нормативно-правовые и учебно-методическ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Федеральный закон от 29.12.2012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17.05.2012 №6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Приказ Министерства просвещения Российской Федерации от 22.03.2021г. №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 Санитарных правил СП 2.4.3648–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2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6. 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е письмом Минобрнауки России от 18.08.2017 № 09-1672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Спецификой данной программы является то, что она в большей степени построена на внеаудиторной работе и на взаимодействии учащихся непосредственно с городским пространством. Через это взаимодействие и происходит приобретение школьниками компетенций, выделяемых в федеральном государственном стандарт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В основе программы «Петербургский квест» лежит популярная в молодежной среде форма городского ориентирования — квест, которая является альтернативой экскурсионным программам по городу. Квест представляет собой интерактивную историю, важнейшим элементом которой является исследование мира, а ключевая роль в нем отводится решению головоломок и задач, требующих от игрока умственных усилий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Данная программа внеурочной деятельности адресована учащимся 5-7-х классов общеобразовательных школ. Для этого периода развития школьников поисковые, частично-исследовательские задания, которые предполагает квест, наиболее интересны и эффективны для развития процесса познания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Цели: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создание условий для формирования познавательного интереса к истории родного города;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развитие интеллектуальных и социальных компетентностей учащихся, необходимых для дальнейшей жизни в городе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привлечение внимания учащихся к истории и культуре Санкт-Петербург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формирование представления об образовательных возможностях городской сре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азвитие инициативности и самостоятельности школьников в решении индивидуальных и коллективны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/>
        </w:rPr>
        <w:t>развитие навыков логического мышления и выстраивания из отдельных элементов целостной карти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imes New Roman"/>
        </w:rPr>
      </w:pPr>
      <w:r>
        <w:rPr/>
        <w:t>формирование у учащихся функциональной грамот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ЧНОСТНЫЕ И МЕТАПРЕДМЕТНЫЕ РЕЗУЛЬТАТЫ ОБУЧАЮЩИХСЯ ПО КУРСУ ВНЕУРОЧНОЙ ДЕЯТЕЛЬНО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Личностные результаты: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выработка учащимися ценностного отношения к Санкт-Петербургу, его культурному и природному наследию;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приобретение учащимися мотивации к дальнейшему изучению истории и культуры Санкт-Петербурга;</w:t>
      </w:r>
    </w:p>
    <w:p>
      <w:pPr>
        <w:pStyle w:val="Normal"/>
        <w:spacing w:lineRule="auto" w:line="240" w:before="0" w:after="0"/>
        <w:ind w:firstLine="284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формирование желания самостоятельно организовывать и проводить различные мероприятия по изучению города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находить, анализировать и сопоставлять различные источники информации: ресурсы Интернета, карты и планы Санкт-Петербурга и его отдельных районов, специальная краеведческая литература, публикации в СМИ, устные рассказы горожа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слушать и слышать другого, выражать свои мысли, формулировать вопросы, предлагать идеи, аргументировать свою позицию, дискутировать, разрешать конфликт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работать в команде; выбирать посильные для себя индивидуальные поисковые задания; организовывать свою деятельность в соответствии с выбранным (порученным) заданием; нести ответственность за принятые решения; оказывать поддержку и помощь другим членам команд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использовать информационные технологии для получения и обработки информации, для обмена полученными данными между членами команды, для презентации результатов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ориентироваться в незнакомом пространстве и находить необходимые сведения для решения поставленных вопрос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мение представлять результаты поиск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ученики научатся использовать городские ориентиры, читать карт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>смогут устанавливать взаимосвязь между городскими объектами, воссоздавать облик города в исторической перспектив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оймут основные принципы расположения объектов в городском пространстве и их роль в жизни город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аучатся воссоздавать городскую историю по элементам застройки, памятникам, сохранившимся архитектурным и техническим сооружениям.</w:t>
      </w:r>
    </w:p>
    <w:p>
      <w:pPr>
        <w:pStyle w:val="Normal"/>
        <w:spacing w:lineRule="auto" w:line="240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Вводное занятие. Что такое квест?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Подготовка к квесту. Распределение ролей и обязанностей в квесте. Обсуждение роли каждого участника. Что же такое квест: прохождение квеста.</w:t>
      </w:r>
      <w:r>
        <w:rPr/>
        <w:t xml:space="preserve"> </w:t>
      </w:r>
      <w:r>
        <w:rPr/>
        <w:t>Учащимся предлагается выполнить ряд заданий, которые позволяют понять, как появляются петербургские мифы и легенды. Школьники работают в группе, выполняя задания, найденные в сети Интернет. Каждый решенный вопрос дает школьникам подсказку, как отыскать сайт с историей город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1. Ребятам предлагается разработать карту города, построить исторический маршрут. Рассмотрение основных объектов петровской пор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Тема 2. </w:t>
      </w:r>
      <w:r>
        <w:rPr>
          <w:rStyle w:val="StrongEmphasis"/>
          <w:b w:val="false"/>
          <w:bCs w:val="false"/>
        </w:rPr>
        <w:t xml:space="preserve">«Тайны старой крепости». </w:t>
      </w:r>
      <w:r>
        <w:rPr/>
        <w:t>В ходе квеста ребята почувствуют себя настоящими исследователями и узнают важную информацию о главном сооружении города: для чего была построена Петропавловская крепость, где расположены ее самые древние части, на какой высоте над городом парит ангел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Тема 3. Разработка карты достопримечательностей Невского района. Архитектурных шедевров, старинных построек немного в сравнении с центром города, но этот факт заставляет более трепетно и внимательно относиться к имеющимся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4. Учащимся раскроются обычные объекты Невского района, такие как скверы, парки, музеи с их историей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5. Прогуливаясь по району, обучающиеся узнают происхождение названий таких улиц как Русановская, Октябрьская набережная, Седова, Бабушкина, Дыбенко и др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6. Учащиеся в ходе дискуссии делятся своими наблюдениями, опытом о возможных ресурсах района в области экономики, здравоохранения и гармоничного развития подростков. Через Интернет определяют расположение в районе тех или иных объектов относительно своего места проживания или школ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Тема 7. Знакомство с ведущими деятелями культуры, искусства, образования, спорта, жителями Невского район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 xml:space="preserve">Тема 8. При прохождении квеста школьники знакомятся с самыми популярными существующими сегодня мифами и легендами города и района. «Легенды моего двора». В качестве объектов исследования для квеста отбираются неформальные достопримечательности, расположенные в районе, где находится школа (Башня, захоронения погибших военных и жителей блокадного Ленинграда», «Первенец ГОЭЛРО». После прохождения квеста школьникам необходимо будет придумать легенду (одну или несколько), в которой будут задействованы все исследованные объекты. 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/>
        <w:t>«Подведем итоги путешествия». Подведение итогов квестов. Составление презентации по итогам пройденных квестов.</w:t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ФОРМЫ ОРГАНИЗАЦИИ И ВИДЫ ДЕЯТЕЛЬНОСТИ </w:t>
      </w:r>
    </w:p>
    <w:p>
      <w:pPr>
        <w:pStyle w:val="Normal"/>
        <w:spacing w:lineRule="auto" w:line="240" w:before="0" w:after="0"/>
        <w:jc w:val="both"/>
        <w:rPr/>
      </w:pPr>
      <w:r>
        <w:rPr/>
        <w:t>- квест-игры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экскурсии </w:t>
      </w:r>
    </w:p>
    <w:p>
      <w:pPr>
        <w:pStyle w:val="Normal"/>
        <w:spacing w:lineRule="auto" w:line="240" w:before="0" w:after="0"/>
        <w:jc w:val="both"/>
        <w:rPr/>
      </w:pPr>
      <w:r>
        <w:rPr/>
        <w:t>- бесед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224"/>
        <w:gridCol w:w="992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Что такое квест? Однажды давным-давно...». Подготовка к кве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Что было только при Петре</w:t>
            </w: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Style w:val="StrongEmphasis"/>
                <w:rFonts w:eastAsia="Calibri"/>
                <w:b w:val="false"/>
                <w:bCs w:val="false"/>
              </w:rPr>
              <w:t>«Тайны старой креп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Достопримечательности Н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История района Квест «Неизвестное об известн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История названий топонимики микро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«Что? Где? Для жителя Н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Чем знаменательны… Квест «А кто они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 w:cs="Times New Roman"/>
                <w:color w:val="000000"/>
              </w:rPr>
              <w:t>Мифы моего города и д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5940425" cy="32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0" r="-6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042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color w:val="000000"/>
          <w:spacing w:val="3"/>
        </w:rPr>
        <w:t>КАЛЕНДАРНО-ТЕМАТИЧЕСКОЕ ПЛАНИРОВАНИЕ 7-8 клас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«ПЕТЕРБУРГСКИЙ КВЕС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Times New Roman"/>
          <w:b/>
          <w:b/>
          <w:color w:val="000000"/>
          <w:spacing w:val="3"/>
        </w:rPr>
      </w:pPr>
      <w:r>
        <w:rPr>
          <w:rFonts w:cs="Times New Roman"/>
          <w:b/>
          <w:color w:val="000000"/>
          <w:spacing w:val="3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722"/>
        <w:gridCol w:w="993"/>
        <w:gridCol w:w="993"/>
        <w:gridCol w:w="1005"/>
      </w:tblGrid>
      <w:tr>
        <w:trPr>
          <w:trHeight w:val="8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о план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о факту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Вводное занят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/>
              <w:t>01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вест в городском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/>
              <w:t>08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Санкт-Петербург. Страницы жизни наше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5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тровский Санкт-Петербур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/>
              <w:t>22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9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</w:rPr>
              <w:t>Тайны старой крепости – сердце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9.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lang w:val="en-US"/>
              </w:rPr>
              <w:t>30</w:t>
            </w:r>
            <w:r>
              <w:rPr/>
              <w:t>.09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айны Заячьего ост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6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ервая крепость Санкт-Петербу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3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8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ест «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ru-RU" w:eastAsia="ru-RU"/>
              </w:rPr>
              <w:t xml:space="preserve">Охотники за легендами Петропавловки»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0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1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вский район: район без излиш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7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рхитектурный стиль Невского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0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зей «Невская застава», Театр «Мастерск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7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Прогулки по Невскому район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4.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 «Скверы Не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1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Правый берег Не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8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Уткина Завод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ко-маршрут «Невский лесопар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2.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Огни ули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2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рические дома Октябрьской набереж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9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отка карты-маршрута «Прогулки по Обуховской обор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6.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тели Уткиной Заводи чтят памя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2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мышленный Н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9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дравоохранение 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6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вский – район для твор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3.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вский-спор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2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Павел Матвеевич Обухов </w:t>
            </w:r>
            <w:r>
              <w:rPr>
                <w:rFonts w:cs="Times New Roman"/>
              </w:rPr>
              <w:t xml:space="preserve">– </w:t>
            </w:r>
            <w:r>
              <w:rPr>
                <w:rFonts w:cs="Times New Roman"/>
                <w:shd w:fill="FFFFFF" w:val="clear"/>
              </w:rPr>
              <w:t xml:space="preserve">основатель за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9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волюционный 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арый дом на Палевском (экскурсия по местам юности О. Бергголь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3.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тели Невского района – защитники род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6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истический «Не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13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рия «Веселого посел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0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тория «Рабочих окра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27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left w:val="single" w:sz="12" w:space="0" w:color="417AC9"/>
              </w:pBdr>
              <w:shd w:fill="FFFFFF" w:val="clear"/>
              <w:spacing w:before="280" w:after="0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/>
                <w:b w:val="false"/>
                <w:kern w:val="0"/>
                <w:sz w:val="24"/>
                <w:szCs w:val="24"/>
                <w:lang w:val="ru-RU" w:eastAsia="ru-RU"/>
              </w:rPr>
              <w:t>Стеклянный город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04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дведем итоги путешествия» (подготовка и защита презент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pBdr/>
              <w:suppressAutoHyphens w:val="false"/>
              <w:snapToGrid w:val="false"/>
              <w:spacing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дведем итоги путешествия» (подготовка и защита презент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18.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>ЛИТЕРАТУРА И ЭЛЕКТРОННЫЕ РЕСУРСЫ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абушкин С.М.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ru-RU" w:eastAsia="ru-RU"/>
        </w:rPr>
        <w:t>Прогулки по Санкт-Петербургу и окрестностям. - М, 20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/>
        </w:rPr>
        <w:t xml:space="preserve">Кубрякова Е. </w:t>
      </w:r>
      <w:r>
        <w:rPr>
          <w:rFonts w:cs="Times New Roman"/>
          <w:kern w:val="0"/>
        </w:rPr>
        <w:t>Зазеркалье Петербурга. Путешествие в историю. – М., 202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textAlignment w:val="baseline"/>
        <w:rPr>
          <w:rFonts w:cs="Times New Roman"/>
        </w:rPr>
      </w:pPr>
      <w:r>
        <w:rPr>
          <w:rFonts w:cs="Times New Roman"/>
        </w:rPr>
        <w:t>Николаева, Н. В. Образовательные квест-проекты как метод и средство развития навыков информационной деятельности учащихся // Вопросы интернет-образования. 2012. № 7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textAlignment w:val="baseline"/>
        <w:rPr>
          <w:rFonts w:cs="Times New Roman"/>
        </w:rPr>
      </w:pPr>
      <w:r>
        <w:rPr>
          <w:rFonts w:cs="Times New Roman"/>
        </w:rPr>
        <w:t>Пыляев М. Старый Петербург. – М.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textAlignment w:val="baseline"/>
        <w:rPr>
          <w:rFonts w:cs="Times New Roman"/>
        </w:rPr>
      </w:pPr>
      <w:r>
        <w:rPr>
          <w:rFonts w:cs="Times New Roman"/>
        </w:rPr>
        <w:t>https://www.spbmuseum.ru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11"/>
    <w:qFormat/>
    <w:rPr/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_"/>
    <w:basedOn w:val="Style11"/>
    <w:qFormat/>
    <w:rPr/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textAlignment w:val="baseline"/>
    </w:pPr>
    <w:rPr>
      <w:rFonts w:eastAsia="SimSun;宋体" w:cs="Mangal"/>
      <w:kern w:val="2"/>
      <w:szCs w:val="32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pBdr/>
      <w:suppressAutoHyphens w:val="true"/>
      <w:spacing w:lineRule="auto" w:line="240" w:before="0" w:after="160"/>
      <w:ind w:left="720" w:hanging="0"/>
      <w:textAlignment w:val="baseline"/>
    </w:pPr>
    <w:rPr>
      <w:rFonts w:ascii="Calibri" w:hAnsi="Calibri" w:eastAsia="SimSun;宋体" w:cs="Tahoma"/>
      <w:kern w:val="2"/>
    </w:rPr>
  </w:style>
  <w:style w:type="paragraph" w:styleId="14">
    <w:name w:val="Обычный1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ahoma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ahoma"/>
      <w:color w:val="000000"/>
      <w:kern w:val="2"/>
      <w:sz w:val="24"/>
      <w:szCs w:val="24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 w:cs="Times New Roman"/>
      <w:kern w:val="2"/>
    </w:rPr>
  </w:style>
  <w:style w:type="paragraph" w:styleId="Style19">
    <w:name w:val="Заголовок таблицы"/>
    <w:basedOn w:val="Style18"/>
    <w:qFormat/>
    <w:pPr>
      <w:spacing w:lineRule="auto" w:line="276" w:before="0" w:after="200"/>
      <w:jc w:val="center"/>
    </w:pPr>
    <w:rPr>
      <w:rFonts w:eastAsia="Calibri"/>
      <w:b/>
      <w:bCs/>
      <w:kern w:val="0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49:00Z</dcterms:created>
  <dc:creator>Фокус</dc:creator>
  <dc:description/>
  <cp:keywords/>
  <dc:language>en-US</dc:language>
  <cp:lastModifiedBy>USER</cp:lastModifiedBy>
  <cp:lastPrinted>2020-08-27T10:42:00Z</cp:lastPrinted>
  <dcterms:modified xsi:type="dcterms:W3CDTF">2024-08-30T11:40:00Z</dcterms:modified>
  <cp:revision>4</cp:revision>
  <dc:subject/>
  <dc:title/>
</cp:coreProperties>
</file>