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2"/>
        <w:gridCol w:w="4673"/>
      </w:tblGrid>
      <w:tr>
        <w:trPr/>
        <w:tc>
          <w:tcPr>
            <w:tcW w:w="108" w:type="dxa"/>
            <w:tcBorders/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протокол №1</w:t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№106</w:t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</w:r>
      <w:bookmarkStart w:id="0" w:name="_Hlk79884675"/>
      <w:bookmarkStart w:id="1" w:name="_Hlk79884675"/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32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4"/>
          <w:sz w:val="32"/>
        </w:rPr>
        <w:t>«</w:t>
      </w:r>
      <w:r>
        <w:rPr>
          <w:rFonts w:eastAsia="Times New Roman"/>
          <w:b/>
          <w:color w:val="000000"/>
          <w:spacing w:val="-4"/>
          <w:sz w:val="32"/>
          <w:lang w:eastAsia="ru-RU"/>
        </w:rPr>
        <w:t>Петербургский квест</w:t>
      </w:r>
      <w:r>
        <w:rPr>
          <w:b/>
          <w:color w:val="000000"/>
          <w:spacing w:val="-4"/>
          <w:sz w:val="32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ление развития личности школьник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уховно-нравственное </w:t>
      </w:r>
    </w:p>
    <w:p>
      <w:pPr>
        <w:pStyle w:val="Normal"/>
        <w:spacing w:lineRule="auto" w:line="240" w:before="0" w:after="0"/>
        <w:jc w:val="center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uto" w:line="24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класс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bookmarkStart w:id="2" w:name="_Hlk79884675"/>
      <w:r>
        <w:rPr>
          <w:b/>
          <w:color w:val="000000"/>
        </w:rPr>
        <w:t>форма организации: очная</w:t>
      </w:r>
      <w:bookmarkEnd w:id="2"/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Разработано: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Щепихина Л.Н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szCs w:val="24"/>
          <w:lang w:eastAsia="ru-RU"/>
        </w:rPr>
        <w:t>2024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Программа внеурочной деятельности «</w:t>
      </w:r>
      <w:r>
        <w:rPr>
          <w:rFonts w:eastAsia="Arial"/>
          <w:color w:val="000000"/>
          <w:szCs w:val="24"/>
        </w:rPr>
        <w:t>Петербургский</w:t>
      </w:r>
      <w:r>
        <w:rPr>
          <w:rFonts w:eastAsia="Arial"/>
          <w:szCs w:val="24"/>
        </w:rPr>
        <w:t xml:space="preserve"> квест</w:t>
      </w:r>
      <w:r>
        <w:rPr>
          <w:color w:val="000000"/>
          <w:szCs w:val="24"/>
        </w:rPr>
        <w:t>» опирается на нормативно-правовые и учебно-методическ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 Федеральный закон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17.05.2012 №613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</w:t>
      </w:r>
      <w:bookmarkStart w:id="3" w:name="_Hlk80013348"/>
      <w:r>
        <w:rPr>
          <w:color w:val="000000"/>
          <w:szCs w:val="24"/>
        </w:rPr>
        <w:t>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. Санитарных правил СП 2.4.3648–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28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</w:t>
      </w:r>
    </w:p>
    <w:p>
      <w:pPr>
        <w:pStyle w:val="Style19"/>
        <w:spacing w:lineRule="auto" w:line="240" w:before="0" w:after="0"/>
        <w:ind w:left="0" w:righ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6.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е письмом Минобрнауки России от 18.08.2017 № 09-167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Cs/>
          <w:color w:val="000000"/>
          <w:szCs w:val="24"/>
          <w:lang w:eastAsia="ru-RU"/>
        </w:rPr>
        <w:t xml:space="preserve">Особенность </w:t>
      </w:r>
      <w:r>
        <w:rPr>
          <w:rFonts w:eastAsia="Arial"/>
          <w:iCs/>
          <w:color w:val="000000"/>
          <w:szCs w:val="24"/>
          <w:lang w:eastAsia="ru-RU"/>
        </w:rPr>
        <w:t>образова</w:t>
      </w:r>
      <w:r>
        <w:rPr>
          <w:rFonts w:eastAsia="Arial"/>
          <w:szCs w:val="24"/>
        </w:rPr>
        <w:t xml:space="preserve">тельной программы </w:t>
      </w:r>
      <w:r>
        <w:rPr>
          <w:rFonts w:eastAsia="Times New Roman"/>
          <w:iCs/>
          <w:color w:val="000000"/>
          <w:szCs w:val="24"/>
          <w:lang w:eastAsia="ru-RU"/>
        </w:rPr>
        <w:t> </w:t>
      </w:r>
      <w:r>
        <w:rPr>
          <w:rFonts w:eastAsia="Arial"/>
          <w:iCs/>
          <w:color w:val="000000"/>
          <w:szCs w:val="24"/>
          <w:lang w:eastAsia="ru-RU"/>
        </w:rPr>
        <w:t>з</w:t>
      </w:r>
      <w:r>
        <w:rPr>
          <w:rFonts w:eastAsia="Arial"/>
          <w:szCs w:val="24"/>
        </w:rPr>
        <w:t>аключается в освоении учащимися</w:t>
      </w:r>
      <w:r>
        <w:rPr/>
        <w:t xml:space="preserve"> </w:t>
      </w:r>
      <w:r>
        <w:rPr>
          <w:rFonts w:eastAsia="Arial"/>
          <w:szCs w:val="24"/>
        </w:rPr>
        <w:t>надпрофессиональных навыков, которые помогают решать жизненные задачи и работать с другими людьми – Soft skills. Также созданию исследовательских проектов с последующей их презентац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eastAsia="Times New Roman"/>
          <w:b/>
          <w:bCs/>
          <w:iCs/>
          <w:color w:val="000000"/>
          <w:szCs w:val="24"/>
          <w:lang w:eastAsia="ru-RU"/>
        </w:rPr>
        <w:t>Цель</w:t>
      </w:r>
      <w:r>
        <w:rPr>
          <w:rFonts w:eastAsia="Times New Roman"/>
          <w:iCs/>
          <w:color w:val="000000"/>
          <w:szCs w:val="24"/>
          <w:lang w:eastAsia="ru-RU"/>
        </w:rPr>
        <w:t xml:space="preserve"> программы: способствовать </w:t>
      </w:r>
      <w:r>
        <w:rPr>
          <w:szCs w:val="24"/>
        </w:rPr>
        <w:t>эмоционально-ценностному восприятию школьниками городских объектов, музейных экспозиций и традиций как части не только отечественного, но всемирного культурного наследия, а себя – как носителей традиций мировой культуры, хранителей всемирного культурного наследия, которым вправе гордиться каждый петербуржец. Оказание профориентационной помощи обучающимся в процессе выбора профиля обучения и сферы будущей профессиональной деятельности. Выработка у обучающихся сознательного отношения к труду, профессиональное самоопределение в условиях свободы выбора сферы деятельности в соответствии со своими возможностями, способностями и с учетом требований рынка труда.</w:t>
      </w:r>
      <w:r>
        <w:rPr>
          <w:rFonts w:eastAsia="Times New Roman"/>
          <w:color w:val="000000"/>
          <w:szCs w:val="24"/>
          <w:lang w:eastAsia="ru-RU"/>
        </w:rPr>
        <w:t xml:space="preserve"> Ф</w:t>
      </w:r>
      <w:r>
        <w:rPr>
          <w:color w:val="000000"/>
          <w:szCs w:val="24"/>
          <w:lang w:eastAsia="ru-RU"/>
        </w:rPr>
        <w:t>ормирование профориентационной компетентности подростков путем включения в процесс активного планирования своего профессионального будуще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iCs/>
          <w:color w:val="000000"/>
          <w:szCs w:val="24"/>
          <w:lang w:eastAsia="ru-RU"/>
        </w:rPr>
        <w:t xml:space="preserve">Основные </w:t>
      </w:r>
      <w:r>
        <w:rPr>
          <w:rFonts w:eastAsia="Times New Roman"/>
          <w:b/>
          <w:bCs/>
          <w:iCs/>
          <w:color w:val="000000"/>
          <w:szCs w:val="24"/>
          <w:lang w:eastAsia="ru-RU"/>
        </w:rPr>
        <w:t>задачи</w:t>
      </w:r>
      <w:r>
        <w:rPr>
          <w:rFonts w:eastAsia="Times New Roman"/>
          <w:iCs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1.Продолжить </w:t>
      </w:r>
      <w:r>
        <w:rPr>
          <w:szCs w:val="24"/>
        </w:rPr>
        <w:t>формирование познавательного интереса к изучению города, предоставив каждому ученику возможность установить связь между петербургскими памятниками, музейными экспонатами, традициями и памятниками, традициями всемирного культурного наслед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2.Способствовать </w:t>
      </w:r>
      <w:r>
        <w:rPr>
          <w:szCs w:val="24"/>
        </w:rPr>
        <w:t>пониманию учащимися ценности (значимости) петербургского наследия как части всемирного, для чего необходимо расширить имеющиеся у них зн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 </w:t>
      </w:r>
      <w:r>
        <w:rPr>
          <w:szCs w:val="24"/>
        </w:rPr>
        <w:t>петербургских музейных экспозициях, памятниках городской среды и традициях, имеющих «связь» с культурой других времен и нар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Cs w:val="24"/>
        </w:rPr>
        <w:t>о создателях и хранителях этого уникального петербургского наследия</w:t>
      </w:r>
      <w:r>
        <w:rPr>
          <w:rFonts w:eastAsia="Times New Roman"/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3.Способствовать </w:t>
      </w:r>
      <w:r>
        <w:rPr>
          <w:szCs w:val="24"/>
        </w:rPr>
        <w:t xml:space="preserve">дальнейшему формированию у учащихся умений, необходимых им в учебной и повседневной жизни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риентироваться </w:t>
      </w:r>
      <w:r>
        <w:rPr>
          <w:szCs w:val="24"/>
        </w:rPr>
        <w:t>в культурном пространстве города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онимать особенности городских объектов как источников информации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рименять полученные зн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4.Совершенствовать </w:t>
      </w:r>
      <w:r>
        <w:rPr>
          <w:szCs w:val="24"/>
        </w:rPr>
        <w:t>обще учебные ум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5.Выражать </w:t>
      </w:r>
      <w:r>
        <w:rPr>
          <w:szCs w:val="24"/>
        </w:rPr>
        <w:t>впечатление от памятников наследия и их создателей, проявлять отношение к городу и его изучению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>6.Научить культуре работы с архивными публицистическими материалами Способствовать</w:t>
      </w:r>
      <w:r>
        <w:rPr>
          <w:szCs w:val="24"/>
        </w:rPr>
        <w:t xml:space="preserve"> формированию адекватного личного отношения к выбору профессии; устойчивых интересов к профессиональной деятельности</w:t>
      </w:r>
      <w:r>
        <w:rPr>
          <w:rFonts w:eastAsia="Times New Roman"/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 xml:space="preserve">7. Сформировать </w:t>
      </w:r>
      <w:r>
        <w:rPr>
          <w:szCs w:val="24"/>
        </w:rPr>
        <w:t>у обучающихся представления о профессиях: краеведа, историка, исследователя и экскурсово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/>
          <w:szCs w:val="24"/>
          <w:lang w:eastAsia="ru-RU"/>
        </w:rPr>
        <w:t xml:space="preserve">8. </w:t>
      </w:r>
      <w:r>
        <w:rPr>
          <w:color w:val="000000"/>
          <w:szCs w:val="24"/>
          <w:lang w:eastAsia="ru-RU"/>
        </w:rPr>
        <w:t xml:space="preserve">Уметь оценивать свое решение о профессиональном выборе.  </w:t>
      </w:r>
    </w:p>
    <w:p>
      <w:pPr>
        <w:pStyle w:val="Normal"/>
        <w:spacing w:lineRule="atLeast" w:line="240" w:before="0" w:after="0"/>
        <w:jc w:val="both"/>
        <w:rPr/>
      </w:pPr>
      <w:r>
        <w:rPr>
          <w:color w:val="000000"/>
          <w:szCs w:val="24"/>
          <w:lang w:eastAsia="ru-RU"/>
        </w:rPr>
        <w:t xml:space="preserve">9. </w:t>
      </w:r>
      <w:r>
        <w:rPr>
          <w:rFonts w:eastAsia="Times New Roman"/>
          <w:szCs w:val="24"/>
          <w:lang w:eastAsia="ru-RU"/>
        </w:rPr>
        <w:t>С</w:t>
      </w:r>
      <w:r>
        <w:rPr>
          <w:szCs w:val="24"/>
        </w:rPr>
        <w:t>формировать у учащихся функциональную грамотность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bookmarkStart w:id="4" w:name="_Hlk79884808"/>
      <w:bookmarkEnd w:id="4"/>
      <w:r>
        <w:rPr>
          <w:color w:val="000000"/>
          <w:szCs w:val="24"/>
        </w:rPr>
        <w:t>Поддержка образовательного процесса осуществляется путем взаимодействия посредством информационно-коммуникационных технологий. При подготовке к проведению занятий допускается использование следующих электронных ресурсов: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электронная почта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ЭШ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color w:val="000000"/>
        </w:rPr>
        <w:t>СФЕРУМ</w:t>
      </w:r>
      <w:r>
        <w:rPr>
          <w:color w:val="000000"/>
          <w:szCs w:val="24"/>
        </w:rPr>
        <w:t>;</w:t>
      </w:r>
    </w:p>
    <w:p>
      <w:pPr>
        <w:pStyle w:val="Style19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Учи.ру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Cs w:val="24"/>
          <w:lang w:eastAsia="en-US"/>
        </w:rPr>
        <w:t xml:space="preserve">Все музеи Санкт-Петербурга </w:t>
      </w:r>
      <w:hyperlink r:id="rId2">
        <w:r>
          <w:rPr>
            <w:rStyle w:val="InternetLink"/>
            <w:bCs/>
            <w:szCs w:val="24"/>
            <w:lang w:eastAsia="en-US"/>
          </w:rPr>
          <w:t>http://www.museys.ru/</w:t>
        </w:r>
      </w:hyperlink>
      <w:r>
        <w:rPr>
          <w:bCs/>
          <w:color w:val="000000"/>
          <w:szCs w:val="24"/>
          <w:lang w:eastAsia="en-US"/>
        </w:rPr>
        <w:t xml:space="preserve"> </w:t>
      </w:r>
    </w:p>
    <w:p>
      <w:pPr>
        <w:pStyle w:val="Standard"/>
        <w:shd w:fill="FFFFFF" w:val="clear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ЛИЧНОСТНЫЕ И МЕТАПРЕДМЕТНЫЕ РЕЗУЛЬТАТЫ УЧАЩИХСЯ ПО КУРСУ ВНЕУРОЧНОЙ ДЕЯТЕЛЬНОСТИ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bookmarkStart w:id="5" w:name="_Hlk79884533"/>
      <w:bookmarkEnd w:id="5"/>
      <w:r>
        <w:rPr>
          <w:rFonts w:eastAsia="Times New Roman"/>
          <w:b/>
          <w:bCs/>
          <w:color w:val="000000"/>
          <w:szCs w:val="24"/>
          <w:lang w:eastAsia="ru-RU"/>
        </w:rPr>
        <w:t>Личностные результаты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 ученика будут сформиров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ознание своей идентичности как гражданина страны и жителя Санкт-Петербур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своение гуманистических традиций и ценностей современного общества, уважения, прав и свобод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своение гуманистических традиций,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онимание культурного многообразия мира, уважение к культуре и религии своего народа и других народов, сформировано уважительное отношение к иному мнению, истории и культуре других народов, толерантность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>
          <w:szCs w:val="24"/>
        </w:rPr>
      </w:pPr>
      <w:r>
        <w:rPr>
          <w:szCs w:val="24"/>
        </w:rPr>
        <w:t>развиты мотивы учебной деятельности и сформирован личностный смысл уч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>
          <w:szCs w:val="24"/>
        </w:rPr>
      </w:pPr>
      <w:r>
        <w:rPr>
          <w:szCs w:val="24"/>
        </w:rPr>
        <w:t xml:space="preserve">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>
          <w:szCs w:val="24"/>
        </w:rPr>
      </w:pPr>
      <w:r>
        <w:rPr>
          <w:szCs w:val="24"/>
        </w:rPr>
        <w:t xml:space="preserve">сформированы эстетические потребности, ценности и чувства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right="0" w:firstLine="709"/>
        <w:contextualSpacing/>
        <w:jc w:val="both"/>
        <w:rPr>
          <w:szCs w:val="24"/>
        </w:rPr>
      </w:pPr>
      <w:r>
        <w:rPr>
          <w:szCs w:val="24"/>
        </w:rPr>
        <w:t xml:space="preserve">развиты этические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для формирования: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ыраженной устойчивой учебно-познавательной мотивации учения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ойчивого учебно-познавательного интереса к новым общим способам решения задач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>адекватного понимания причин успешности/ неуспешности внеучебной деятельности;</w:t>
      </w:r>
    </w:p>
    <w:p>
      <w:pPr>
        <w:pStyle w:val="Standard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овладеют умениями работать с учебной и внешкольной информацией (анализировать и обобщать факты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овладеют навыками сотрудничества с соучениками, коллективной работы, освоят основы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11"/>
        </w:numPr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Овладеют навыками составления собственной авторской экскурсии по городу Санкт-Петербургу.</w:t>
      </w:r>
    </w:p>
    <w:p>
      <w:pPr>
        <w:pStyle w:val="Standard"/>
        <w:shd w:fill="FFFFFF" w:val="clear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Метапредметные результаты</w:t>
        <w:tab/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Регулятивны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научится: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читывать установленные правила в планировании и контроле способа решения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личать способ и результат действия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09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ознавательны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научится: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еречислять петербургские музеи, в коллекциях которых хранятся подлинные памятники всемирного культурного; называют конкретные экспонаты (соответственно программе); узнают их по изображению; рассказывают о них как памятниках культурного наследия мира и Петербурга (в соответствии с памяткой, имеющейся в учебнике, предложенной педагогом); объяснять их историко-культурную значимость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еречислять петербургские традиции, «пришедшие» в современную жизнь из далекого прошлого (соответственно программе); рассказывать о них как об уникальных традициях всемирного и петербургского культурного наследия (в соответствии с памяткой, имеющейся в учебнике, предложенной педагогом)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зывать фамилии конкретных создателей памятников петербургского наследия; соотносить фамилию и конкретный памятник; рассказывать о вкладе конкретного человека в формирование петербургского наследия; разъясняют причины появления подлинных и стилизованных памятников, а также   причины их сохранения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бъяснять необходимость соблюдения правил поведения горожанами; бережного отношения к памятникам наследия; дают оценку собственного поведения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ботать с письменным источником: находить нужную информацию в краеведческих и искусствоведческих справочниках, энциклопедиях, рекомендованных учителем или библиотекарем, представлять ее в виде сообщений, презентаций и др.;</w:t>
      </w:r>
    </w:p>
    <w:p>
      <w:pPr>
        <w:pStyle w:val="Standard"/>
        <w:numPr>
          <w:ilvl w:val="0"/>
          <w:numId w:val="13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знавать объект по изображению, по деталям, по описанию; описывать объекты по памятке, как памятники всемирного и петербургского культурного наследия</w:t>
      </w:r>
    </w:p>
    <w:p>
      <w:pPr>
        <w:pStyle w:val="Standard"/>
        <w:shd w:fill="FFFFFF" w:val="clear"/>
        <w:spacing w:lineRule="auto" w:line="240" w:before="0" w:after="0"/>
        <w:ind w:left="284" w:hanging="0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/>
      </w:pPr>
      <w:r>
        <w:rPr>
          <w:rFonts w:eastAsia="Times New Roman"/>
          <w:color w:val="000000"/>
          <w:szCs w:val="24"/>
          <w:lang w:eastAsia="ru-RU"/>
        </w:rPr>
        <w:t>рассматривать на учебных прогулках реальные городские объекты и музейные экспонаты, извлекая из них информацию с помощью познавательных заданий, составленных учителем, или самостоятельно, составлять отчет об исследованном городском объекте (заполнить Лист прогулки);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/>
      </w:pPr>
      <w:r>
        <w:rPr/>
        <w:t>использовать ранее полученные знания (по другим учебным дисциплинам, из СМИ, музейных экспозиций, дополнительной литературы, сайтов Интернета), разъяснить, какой культуры (цивилизации, народа) нашло отражение в конкретном петербургском памятнике (архитектурном, скульптурном, литературном, живописном, музейном экспонате, произведении декоративно-прикладного искусства) или традиции; соотносить мифы, библейские сказания, легенды, литературные произведения с изучаемыми объектами;</w:t>
      </w:r>
    </w:p>
    <w:p>
      <w:pPr>
        <w:pStyle w:val="Standard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Standard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Коммуникативные:</w:t>
      </w:r>
    </w:p>
    <w:p>
      <w:pPr>
        <w:pStyle w:val="Standard"/>
        <w:shd w:fill="FFFFFF" w:val="clear"/>
        <w:spacing w:lineRule="auto" w:line="240" w:before="0" w:after="0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сообщать одноклассникам об «открытиях», сделанных во время самостоятельных учебных прогулок и прогулок с родителями;</w:t>
      </w:r>
    </w:p>
    <w:p>
      <w:pPr>
        <w:pStyle w:val="Normal"/>
        <w:numPr>
          <w:ilvl w:val="0"/>
          <w:numId w:val="4"/>
        </w:numPr>
        <w:spacing w:before="0" w:after="0"/>
        <w:ind w:left="426" w:hanging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обращаться к родственникам как к источникам краеведческой информации (формулировать вопросы; записывать ответы)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формулировать собственное мнение и позицию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звлекать необходимую информацию из рассказа педагога, одноклассника, отвечая на познавательные задания.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/>
      </w:pPr>
      <w:r>
        <w:rPr>
          <w:rFonts w:eastAsia="Times New Roman"/>
          <w:color w:val="000000"/>
          <w:szCs w:val="24"/>
          <w:lang w:eastAsia="ru-RU"/>
        </w:rPr>
        <w:t>высказывать оценочные суждения о памятниках и их состоянии, музеях, о деятельности петербуржцев и отношении современных горожан к памятникам;задавать вопросы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спользовать речь для регуляции своего действия;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rPr/>
      </w:pPr>
      <w:r>
        <w:rPr>
          <w:rFonts w:eastAsia="Times New Roman"/>
          <w:color w:val="000000"/>
          <w:szCs w:val="24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andard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ставлять собственные экскурсионные маршруты по городу.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находить объекты: 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 карте-схеме и карте достопримечательностей города, пригородов; схеме метрополитена и карте транспорта Санкт-Петербурга (соответственно программе);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567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реальном городе (по природным ориентирам, по городским ориентирам и доминантам; по маршрутному листу; по карте достопримечательностей, схеме метрополитена и карте транспорта Санкт-Петербурга);</w:t>
      </w:r>
    </w:p>
    <w:p>
      <w:pPr>
        <w:pStyle w:val="Normal"/>
        <w:numPr>
          <w:ilvl w:val="0"/>
          <w:numId w:val="3"/>
        </w:numPr>
        <w:spacing w:before="0" w:after="0"/>
        <w:ind w:left="567" w:hanging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видеть проявления влияния античного и средневекового и искусства нового времени в окружающей среде;</w:t>
      </w:r>
    </w:p>
    <w:p>
      <w:pPr>
        <w:pStyle w:val="Normal"/>
        <w:numPr>
          <w:ilvl w:val="0"/>
          <w:numId w:val="3"/>
        </w:numPr>
        <w:spacing w:before="0" w:after="0"/>
        <w:ind w:left="709" w:hanging="142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составлять на основе информации учебника и дополнительной литературы описания памятников Петербурга, тем самым сможет использовать информацию на самостоятельной прогулке с друзьями, родителями, тренируя ораторские способности и навыки профессии экскурсовода;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объяснять, в чем заключаются их художественные достоинства и значение</w:t>
      </w:r>
      <w:r>
        <w:rPr>
          <w:rFonts w:eastAsia="Times New Roman"/>
          <w:color w:val="000000"/>
          <w:szCs w:val="24"/>
          <w:highlight w:val="yellow"/>
          <w:lang w:eastAsia="ru-RU"/>
        </w:rPr>
        <w:t xml:space="preserve"> </w:t>
      </w:r>
    </w:p>
    <w:p>
      <w:pPr>
        <w:pStyle w:val="Standard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851" w:hanging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3"/>
        </w:numPr>
        <w:spacing w:before="0" w:after="0"/>
        <w:ind w:left="709" w:hanging="142"/>
        <w:rPr>
          <w:rFonts w:eastAsia="SimSun;宋体"/>
          <w:kern w:val="2"/>
        </w:rPr>
      </w:pPr>
      <w:r>
        <w:rPr>
          <w:rFonts w:eastAsia="SimSun;宋体"/>
          <w:kern w:val="2"/>
        </w:rPr>
        <w:t>переводить информацию из одной знаковой системы в другую (из текста в таблицу, из аудиовизуального в текст);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709" w:hanging="142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40" w:before="0" w:after="0"/>
        <w:ind w:left="709" w:hanging="142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bookmarkStart w:id="6" w:name="_Hlk79884533"/>
      <w:bookmarkEnd w:id="6"/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 </w:t>
      </w:r>
    </w:p>
    <w:p>
      <w:pPr>
        <w:pStyle w:val="Style19"/>
        <w:spacing w:lineRule="auto" w:line="240" w:before="0" w:after="0"/>
        <w:contextualSpacing/>
        <w:jc w:val="center"/>
        <w:rPr>
          <w:b/>
          <w:b/>
          <w:bCs/>
          <w:color w:val="000000"/>
          <w:szCs w:val="24"/>
          <w:lang w:eastAsia="ru-RU"/>
        </w:rPr>
      </w:pPr>
      <w:bookmarkStart w:id="7" w:name="_Hlk79884564"/>
      <w:bookmarkEnd w:id="7"/>
      <w:r>
        <w:rPr>
          <w:b/>
          <w:bCs/>
          <w:color w:val="000000"/>
          <w:szCs w:val="24"/>
          <w:lang w:eastAsia="ru-RU"/>
        </w:rPr>
        <w:t>СОДЕРЖАНИЕ ПРОГРАММЫ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ведение.  Определение темы проекта. Поиск и анализ проблемы. Постановка цели проекта. Выбор названия проекта. Определение объекта и предмета исследования. Обсуждение возможных вариантов исследования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еоретическая часть. В теоретической части представлены основные понятия, связанные с данными по истории Санкт-Петербурга. С помощью презентаций Обучающиеся будут ознакомлены с основными памятниками Санкт-Петербурга данного исторического периода на занятиях. С помощью источников и краеведческой литературы учащиеся будут учиться составлять квесты, экскурсии и тематические визитные карточки Петербурга.</w:t>
      </w:r>
    </w:p>
    <w:p>
      <w:pPr>
        <w:pStyle w:val="Standard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актическая часть курса включает в себя посещения обучающимися музеев района и города, а также городского пространства. Обучающиеся смогут применить теоретические знания на практике. Перезентация собственных проект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  <w:bookmarkStart w:id="8" w:name="_Hlk79879874"/>
      <w:bookmarkStart w:id="9" w:name="_Hlk79879874"/>
      <w:bookmarkEnd w:id="9"/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ФОРМЫ ОРГАНИЗАЦИИ И ВИДЫ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беседы;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актическая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исследовательская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экскурсии;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- участие в конферен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color w:val="000000"/>
          <w:szCs w:val="24"/>
        </w:rPr>
        <w:t>- другие.</w:t>
      </w:r>
    </w:p>
    <w:p>
      <w:pPr>
        <w:pStyle w:val="Standard"/>
        <w:widowControl w:val="false"/>
        <w:shd w:fill="FFFFFF" w:val="clear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</w:r>
      <w:bookmarkStart w:id="10" w:name="_Hlk79879874"/>
      <w:bookmarkStart w:id="11" w:name="_Hlk79879874"/>
      <w:bookmarkEnd w:id="11"/>
    </w:p>
    <w:p>
      <w:pPr>
        <w:pStyle w:val="Standard"/>
        <w:widowControl w:val="false"/>
        <w:shd w:fill="FFFFFF" w:val="clear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ТЕМАТИЧЕСКОЕ ПЛАНИРОВАНИЕ</w:t>
      </w:r>
    </w:p>
    <w:tbl>
      <w:tblPr>
        <w:tblW w:w="943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7316"/>
        <w:gridCol w:w="1214"/>
      </w:tblGrid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Темы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ind w:left="81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ведение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ind w:left="81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еоретическая часть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ind w:left="81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актическая часть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готовка к публичному выступлению, экскурсии, проекта.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ind w:left="81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ценка деятельности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  <w:bookmarkStart w:id="12" w:name="_Hlk79884808"/>
      <w:bookmarkStart w:id="13" w:name="_Hlk79884564"/>
      <w:bookmarkStart w:id="14" w:name="_Hlk79884808"/>
      <w:bookmarkStart w:id="15" w:name="_Hlk79884564"/>
      <w:bookmarkEnd w:id="14"/>
      <w:bookmarkEnd w:id="15"/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  <w:szCs w:val="24"/>
        </w:rPr>
        <w:t>КАЛЕНДАРНО-ТЕМАТИЧЕСКОЕ ПЛАНИРОВАНИЕ 9 клас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  <w:szCs w:val="24"/>
        </w:rPr>
        <w:t>«ВД ПЕТЕРБУРГСКИЙ КВЕС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920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6653"/>
        <w:gridCol w:w="992"/>
        <w:gridCol w:w="992"/>
      </w:tblGrid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ата по факту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ведение. Квест, как форма 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rPr/>
            </w:pPr>
            <w:r>
              <w:rPr/>
              <w:t xml:space="preserve">История Петербурга – старт в профессии краеведа, историка, экскурсов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Санкт- Петербург, Петроград, Ленин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Легенды города Святого Пе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Российская империя и ее сто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ригороды Санкт-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ригороды Санкт-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ригороды Санкт-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ербург город всех рели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ербург город всех рели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Храмы Санкт- 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Храмы Санкт- 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42" w:hanging="0"/>
              <w:jc w:val="both"/>
              <w:rPr/>
            </w:pPr>
            <w:r>
              <w:rPr/>
              <w:t>Петербург город пяти площа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Человек на тро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еловек на тро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90" w:right="0" w:firstLine="19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ербург. Эпоха Дворцовых переворо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ербург. Эпоха Дворцовых переворо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II</w:t>
            </w:r>
            <w:r>
              <w:rPr/>
              <w:t xml:space="preserve"> судьба и 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rPr/>
            </w:pPr>
            <w:r>
              <w:rPr/>
              <w:t>Места памяти императора Александра II в Санкт-Петербур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 xml:space="preserve">«Народовольцы» в Петербург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амятные места, связанные с партией «Народная воля», в Петербур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I</w:t>
            </w:r>
            <w:r>
              <w:rPr/>
              <w:t xml:space="preserve"> и  град обреченный - Петр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rPr/>
            </w:pPr>
            <w:r>
              <w:rPr/>
              <w:t>Петербург в дни Февральской ре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ербург в дни Февральской ре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ланирование прогулки по дореволюционному Петербур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одготовка экскурсии/ квеста по революционному Петербур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27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роград в дни Октября 1917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Ленинград 1941 год- 1944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осещение РГИА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осещение РГИА. 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одготовка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jc w:val="both"/>
              <w:rPr/>
            </w:pPr>
            <w:r>
              <w:rPr/>
              <w:t>Петроград в дни Октября 1917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rPr/>
            </w:pPr>
            <w:r>
              <w:rPr/>
              <w:t>Санкт-Петербург город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ind w:left="155" w:right="142" w:hanging="0"/>
              <w:rPr/>
            </w:pPr>
            <w:r>
              <w:rPr/>
              <w:t>Проведение/ презентация собственного квеста/ экскурсии/ исследовательск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ПИСОК ЛИТЕРАТУР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Азов. Г., Гавриил. Происхождение остготов; Рождение Невы; Словарь древнейших топонимов немецкого и эстонского происхождения на северо-западе России: - Санкт-Петербург: Переплётный Центр, 2020. 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Гранин Д., Адамович А. «Блокадная книга»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Даниелян В. С. Заячий остров вдоль и поперёк: путеводитель для детей / В. С. Даниелян ; Комитет по культуре Санкт-Петербурга, Государственный музей истории Санкт-Петербурга. - Санкт-Петербург : Государственный музей истории Санкт-Петербурга, 2022. - 44, [1] с., [2] л. цв. наклеек : цв. ил. ; 31 с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Ермолаева Л.К., Абакумова Н.Е., Демидова А.Р. и др. «Санкт-Петербург – город-музей. Часть 2. Учебник по истории и культуре Санкт-Петербурга для учащихся 6 класса. Санкт-Петербург, СМИО Пресс, Питер, 2015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Ермолаева Л. К., Л.В. Искровская, Н.Г. Штейн, С.А. Давыдова «Петербург – город музей». Петербургская тетрадь. Часть 3. СПб: Издательство «СМИО Пресс», 2012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Жигало М. В., Тукиянен И. А.: «Самые известные храмы Санкт-Петербурга». Издательство «Олимп: Астрель: АСТ», 2007 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Зимин И. В. «Зимний дворец. Люди и стены. История императорской резиденции. 1762-1917». Центрполиграф; Москва; 2012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Канн П. Я.: «Стрелка Васильевского острова». Издательство «Лениздат», 1973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Качурин М. Г., Мурин Д. Н., Кудырская Г. А. «Петербург в русской литературе»: Хрестоматия. М. , 1994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Логунова М. О. Печальные ритуалы императорской России / Марина Логунова. - Москва : Центрполиграф : Санкт-Петербург : Русская тройка-СПб, 2011. - 269, [1] с. : ил., портр. ; 25 см.. - Библиогр.: с. 256-267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eastAsia="Times New Roman"/>
          <w:bCs/>
          <w:color w:val="000000"/>
          <w:szCs w:val="24"/>
          <w:lang w:eastAsia="ru-RU"/>
        </w:rPr>
        <w:t>Логунова М. Петропавловская крепость : Музей истории Санкт-Петербурга / [М. Логунова]. - СПб. : Альфа-Колор, 2003. - 33, [1] с. : ил., цв. ил. ; 26 см. Петропавловская крепость (Санкт-Петербург). Петропавловская крепость: путеводитель / Комитет по культуре Санкт-Петербурга, Государственный музей истории Санкт-Петербурга; [автор текста: М.О. Логунова]. - Санкт-Петербург: ГМИ СПб, 2019. - 69, [2] с. : ил., цв. ил., портр. ; 26 см.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Лобачева Г.В., Карабут А.К. «РЕАКЦИЯ РОССИЙСКОГО ОБЩЕСТВА НА ТЕРРОРИСТИЧЕСКИЙ АКТ 1 МАРТА 1881 ГОДА», 2011г.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Лурье Л.Я. «Град обречённый. Путеводитель по Петербургу перед революцией». – СПб.:  БХВ- Петербург, 2022.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Патаки Х. Пешком по Петербургу с Тимкой и Тинкой : [путеводитель : для младшего и среднего школьного возраста] / Хельга Патаки ; художник Алиса Юфа. - Москва : Пешком в историю, 2019. - 91, [32] с. : цв. ил. ; 20 см.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Пукинский Б.К. Санкт-Петербург. 1000 вопросов и ответов.- Спб.: «Норит», 2018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Пунин А. Л.: «Архитектура Петербурга середины и второй половины XIX века. Том I». Издательство «Крига», 2009 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Фортунатов В.В. Санкт- Петербург. Культминимум для жителей и гостей культурной столицы.- СПб.: Питер, 2014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  </w:t>
      </w:r>
      <w:r>
        <w:rPr>
          <w:rFonts w:eastAsia="Times New Roman"/>
          <w:bCs/>
          <w:color w:val="000000"/>
          <w:szCs w:val="24"/>
          <w:lang w:eastAsia="ru-RU"/>
        </w:rPr>
        <w:t>Юркевич Е. И. Царственный мученик император Павел I. СПб.., 2021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Интернет-ресурсы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1</w:t>
        <w:tab/>
        <w:t xml:space="preserve">Все музеи Санкт-Петербурга </w:t>
      </w:r>
      <w:hyperlink r:id="rId3">
        <w:r>
          <w:rPr>
            <w:rStyle w:val="InternetLink"/>
          </w:rPr>
          <w:t>http://www.museys.ru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2</w:t>
        <w:tab/>
        <w:t xml:space="preserve">Государственный музей истории Санкт-Петербурга </w:t>
      </w:r>
      <w:hyperlink r:id="rId4">
        <w:r>
          <w:rPr>
            <w:rStyle w:val="InternetLink"/>
          </w:rPr>
          <w:t>http://www.spbmuseum.ru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3</w:t>
        <w:tab/>
        <w:t xml:space="preserve">Записки о Петербурге </w:t>
      </w:r>
      <w:hyperlink r:id="rId5">
        <w:r>
          <w:rPr>
            <w:rStyle w:val="InternetLink"/>
          </w:rPr>
          <w:t>http://o-spb.ru/archives/category/istoriya-peterburga</w:t>
        </w:r>
      </w:hyperlink>
      <w:r>
        <w:rPr/>
        <w:t xml:space="preserve"> 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4</w:t>
        <w:tab/>
        <w:t xml:space="preserve"> Карта Санкт-Петербурга </w:t>
      </w:r>
      <w:hyperlink r:id="rId6">
        <w:r>
          <w:rPr>
            <w:rStyle w:val="InternetLink"/>
          </w:rPr>
          <w:t>http://www.kartaspb.ru/</w:t>
        </w:r>
      </w:hyperlink>
      <w:r>
        <w:rPr/>
        <w:t xml:space="preserve">   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5</w:t>
        <w:tab/>
        <w:t xml:space="preserve">Книги о Санкт-Петербурге </w:t>
      </w:r>
      <w:hyperlink r:id="rId7">
        <w:r>
          <w:rPr>
            <w:rStyle w:val="InternetLink"/>
          </w:rPr>
          <w:t>http://www.spb-guide.ru/page_5527.htm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6</w:t>
        <w:tab/>
        <w:t xml:space="preserve">Кунсткамера </w:t>
      </w:r>
      <w:hyperlink r:id="rId8">
        <w:r>
          <w:rPr>
            <w:rStyle w:val="InternetLink"/>
          </w:rPr>
          <w:t>http://www.kunstkamera.ru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7</w:t>
        <w:tab/>
        <w:t xml:space="preserve">Мир Петербурга </w:t>
      </w:r>
      <w:hyperlink r:id="rId9">
        <w:r>
          <w:rPr>
            <w:rStyle w:val="InternetLink"/>
          </w:rPr>
          <w:t>http://www.mirpeterburga.ru/online/history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8</w:t>
        <w:tab/>
        <w:t xml:space="preserve">Мосты Санкт-Петербурга </w:t>
      </w:r>
      <w:hyperlink r:id="rId10">
        <w:r>
          <w:rPr>
            <w:rStyle w:val="InternetLink"/>
          </w:rPr>
          <w:t>http://www.most-spb.ru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>9</w:t>
        <w:tab/>
        <w:t xml:space="preserve">Записки о Петербурге http://o-spb.ru/archives/category/istoriya-peterburga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 xml:space="preserve">10. Культурно-образовательный проект «ИНСТИТУТ ПЕТЕРБУРГА»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hyperlink r:id="rId11">
        <w:r>
          <w:rPr>
            <w:rStyle w:val="InternetLink"/>
          </w:rPr>
          <w:t>https://21vek-courses.ru/</w:t>
        </w:r>
      </w:hyperlink>
      <w:r>
        <w:rPr/>
        <w:t xml:space="preserve">  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/>
        <w:t xml:space="preserve">11. «Городской центр ХХI век» </w:t>
      </w:r>
      <w:hyperlink r:id="rId12">
        <w:r>
          <w:rPr>
            <w:rStyle w:val="InternetLink"/>
          </w:rPr>
          <w:t>https://institutspb.ru/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3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  <w:textAlignment w:val="baseline"/>
    </w:pPr>
    <w:rPr>
      <w:rFonts w:eastAsia="SimSun;宋体"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32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000000"/>
      <w:sz w:val="24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ys.ru/" TargetMode="External"/><Relationship Id="rId3" Type="http://schemas.openxmlformats.org/officeDocument/2006/relationships/hyperlink" Target="http://www.museys.ru/" TargetMode="External"/><Relationship Id="rId4" Type="http://schemas.openxmlformats.org/officeDocument/2006/relationships/hyperlink" Target="http://www.spbmuseum.ru/" TargetMode="External"/><Relationship Id="rId5" Type="http://schemas.openxmlformats.org/officeDocument/2006/relationships/hyperlink" Target="http://o-spb.ru/archives/category/istoriya-peterburga" TargetMode="External"/><Relationship Id="rId6" Type="http://schemas.openxmlformats.org/officeDocument/2006/relationships/hyperlink" Target="http://www.kartaspb.ru/" TargetMode="External"/><Relationship Id="rId7" Type="http://schemas.openxmlformats.org/officeDocument/2006/relationships/hyperlink" Target="http://www.spb-guide.ru/page_5527.htm" TargetMode="External"/><Relationship Id="rId8" Type="http://schemas.openxmlformats.org/officeDocument/2006/relationships/hyperlink" Target="http://www.kunstkamera.ru/" TargetMode="External"/><Relationship Id="rId9" Type="http://schemas.openxmlformats.org/officeDocument/2006/relationships/hyperlink" Target="http://www.mirpeterburga.ru/online/history/" TargetMode="External"/><Relationship Id="rId10" Type="http://schemas.openxmlformats.org/officeDocument/2006/relationships/hyperlink" Target="http://www.most-spb.ru/" TargetMode="External"/><Relationship Id="rId11" Type="http://schemas.openxmlformats.org/officeDocument/2006/relationships/hyperlink" Target="https://21vek-courses.ru/" TargetMode="External"/><Relationship Id="rId12" Type="http://schemas.openxmlformats.org/officeDocument/2006/relationships/hyperlink" Target="https://institutspb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2:00Z</dcterms:created>
  <dc:creator>Влад Шкерин</dc:creator>
  <dc:description/>
  <cp:keywords/>
  <dc:language>en-US</dc:language>
  <cp:lastModifiedBy>USER</cp:lastModifiedBy>
  <dcterms:modified xsi:type="dcterms:W3CDTF">2024-08-30T11:25:00Z</dcterms:modified>
  <cp:revision>15</cp:revision>
  <dc:subject/>
  <dc:title/>
</cp:coreProperties>
</file>