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bookmark0"/>
      <w:bookmarkEnd w:id="0"/>
      <w:r>
        <w:rPr>
          <w:rFonts w:cs="Times New Roman" w:ascii="Times New Roman" w:hAnsi="Times New Roman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школы №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4 г. протокол № 1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ГБОУ школы №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Л. Н. Щепих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4 г. № 10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рс «Основы журналистики» 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едметная область – курсы по выбору)</w:t>
      </w:r>
    </w:p>
    <w:p>
      <w:pPr>
        <w:pStyle w:val="1"/>
        <w:pBdr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год –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организации: очная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авление развития личности школь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интеллектуальное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360" w:before="0" w:after="0"/>
        <w:ind w:left="0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Учитель: 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ашкарова Е.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bookmark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(курса) по выбору «Основы журналистики» для 11 классов составлена на основании следующих нормативно-правовых документов и материал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2" w:name="_Hlk78788287"/>
      <w:bookmarkEnd w:id="2"/>
      <w:r>
        <w:rPr>
          <w:rFonts w:cs="Times New Roman" w:ascii="Times New Roman" w:hAnsi="Times New Roman"/>
          <w:sz w:val="24"/>
          <w:szCs w:val="24"/>
        </w:rPr>
        <w:t>- Федеральный закон от 29.12.2012 № 273-ФЗ «Об образовании в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государственный образовательный стандарт среднего общего образования, утвержденный приказом Минобрнауки России от «17» мая 2012 г.  № 413, с последующими изменения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22.03.2021г.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пция преподавания русского языка и литературы в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3" w:name="_Hlk78790487"/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среднего общего образования ГБОУ школы №39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на 2023/2024 учеб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78788287"/>
      <w:bookmarkEnd w:id="4"/>
      <w:r>
        <w:rPr>
          <w:rFonts w:cs="Times New Roman" w:ascii="Times New Roman" w:hAnsi="Times New Roman"/>
          <w:sz w:val="24"/>
          <w:szCs w:val="24"/>
        </w:rPr>
        <w:t xml:space="preserve">Современное воспитание личности, исходя из своих целей и задач, направленных на развитие ребенка на основе формирования и удовлетворения его постоянно меняющихся интересов и потребностей, просто обязано идти в ногу со временем. Это означает, что все большее внимание должно уделяться инновационным образовательным направлениям и программам, которые дают возможность ребенку проявить себя в активной социальной деятельности, расширить представления о собственном творческом потенциале, помочь определить его профессиональный выбор в современных реал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таких инновационных направлений является медиаобразование и формирование медиакультуры современной молодежи. Поэтому актуальным становится создание программ, создающих условия для включения подростков и молодёжи в процессы восприятия и создания медиа продукции, развития навыков восприятия информации и умения свободно обращаться с информационными потоками в ходе самостоятельной творческой деятельности. Предметом медиаобразования выступает умение обращаться с медиа текстами (печатными, устными, визуальными, аудиовизуальными) и средствами коммуникации, транслирующими их. Отсюда следует, что формирование знаний о современных средствах массовой коммуникации и умений работать с ними, умение адекватно воспринимать информацию средств массовой информации (далее - СМИ) становится важной частью всестороннего образования подростков и молодё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говорят о необходимости формирования в процессе медиаобразования определенной медиакультуры современного человека, которая включает в себя культуру передачи информации и культуру ее восприятия. В этом и заключается основная подготовка подрастающего поколения к жизни в информационном пространстве. В этом контексте медиа образование – это развитие личности, в плане её способности воспринимать, анализировать, оценивать медиа текст, усваивать новые знания в области медиа, заниматься творчеством на стыке техники и искусства. Программа курса по выбору «Основы журналистики» представляет собой один из вариантов решения задач медиаобразования старшеклассников в условиях новых современных вызо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Основы журналистики» расширяет границы изучения языка в школьном курсе и предусматривает знакомство и практическое освоение многих разделов лингвистической стилистики, функциональной стилистики, а также практической стилистики и культуры речи. В программе отражена связь стилистики с культурой речи. Навыки, которые предполагается выработать в процессе изучения курса, окажутся полезными как для построения устного сообщения, так и для написания публицистических тек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основ журналистики и создании медиа продуктов, программа обращена к востребованному в настоящее время блоку развития коммуникативных компетенций личности. Поэтому отличительной чертой программы является наличие в образовательном процессе социально-психологических тренингов и дебатов, направленных на развитие коммуникативных способностей обучающихся. Включение в тренинги и дебаты обуславливается личной необходимостью каждого обучающегося, которая формируется в процессе освоения инвариантных блоков данной программы. Недостаток знаний обучающихся по грамотной организации общения с разными людьми в различных ситуациях становится стимулом для дальнейшего самосовершенствования и залогом активного включения обучающихся в тренин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также формирует и развивает навыки работы с публицистический текстом (от умения анализировать текст автора до создания собственного публицистического текста), которые будут применены обучающимися на ЕГЭ по предмету «Русский язык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ГБОУ школы №39 на 2024/2025 учебный год рассчитан на изучение курса по выбору «Основы журналистики» на </w:t>
      </w:r>
      <w:r>
        <w:rPr>
          <w:rFonts w:cs="Times New Roman" w:ascii="Times New Roman" w:hAnsi="Times New Roman"/>
          <w:b/>
          <w:sz w:val="24"/>
          <w:szCs w:val="24"/>
        </w:rPr>
        <w:t>34 часа в 11 классе (1 час в неделю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 xml:space="preserve"> – оч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данной программе состоят из теоретической и практической частей.  Проводятся с использованием следующих методов и приемов: создание и внедрение проектов, направленных на медиа продукт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Журналистика для начинающих: учебное пособие для общеобразоват. организаций/ Т.В. Ковган. – 2-е изд. – М. : Просвещение, 202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новы журналистики: учебное пособие для начинающих/ Ю.С.Лобанов; ред. А.А.Перлова – М.: ФЛИНТА, 202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Русский язык. Сочинение на ЕГЭ. Курс интенсивной подготовки: учебно-методическое пособие/ Н.А.Сенина, А.Г.Нарушевич; под ред. Н.А.Сениной – 10-е изд. – Ростов н/Д: Легион, 2018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одготовке и проведении уроков допускается использование следующих образовательных электронных ресурс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йиская электронная школа  -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resh.edu.ru/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бразовательная онлайн-платформа «Учи.ру» -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://uchi.ru/teachers/stats/main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ФИПИ – Государственная итоговая аттестация выпускников 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х клас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–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латформа для видеосвязи </w:t>
      </w:r>
      <w:r>
        <w:rPr>
          <w:rFonts w:cs="Times New Roman" w:ascii="Times New Roman" w:hAnsi="Times New Roman"/>
          <w:bCs/>
          <w:sz w:val="24"/>
          <w:szCs w:val="24"/>
        </w:rPr>
        <w:t>СФЕРУМ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оптимальной социальной и творческой самореализации личности, формировать медиакультуру в профильной ориентации обучающихся и стимулировать их активность в поиске будущей профессии, изучить основы журналистского масте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поставленных целей реша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е 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знаниями о принципах журналистской деятельности, об особенностях профессии журналиста, а также о профессиях, имеющих прямое и косвенное отношение к медиасфер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журналистского мастерства, коммуникативными компетентности и приобретение первичного профессионального опы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ктических навыков создания школьного печатного изд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разного и логического мышл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их способностей подростков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общего кругозо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ого вкуса как ориентира в самостоятельном восприятии искусст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равственных основ личности будущего журналис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совместной деятельности и диалогового общения, современного мировоззрения, активной жизненной позиц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поведения и реч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   результаты изучения курса «Основы журналистики» в 11 клас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а «Основы журналистики»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образовательной деятельности учащихся на ступени СОО, следовательно, процесс изучения данного предмета направлен на достижение основных результатов образования, предусмотренных ФГОС СОО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знанный выбор будущей профессии на основе понимания ее ценностного содержания и возможностей реализации собственных жизненных планов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личности журналиста как совокупности профессионально-творческих, индивидуально-психологических, нравственных и гражданских качеств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основных этических норм и понятий как условия правильного восприятия, анализа и оценки событий окружающей жизн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знание ценности русского языка и уважительное отношение к нему в профессиональной деятельности, потребность сохранить чистоту родного язык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нравственности и личной ответственности за ценности будущих поколени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адаптироваться к изменениям современной жизни и цифровой сред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активной жизненной пози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сить уровень общих и специальных знаний, умений и навыков по гуманитарным дисциплин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важную роль СМИ в современной жизни и ориентироваться в огромной массе периодических изданий, отличать качественный журналистский текст от непрофессиональн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оценивать актуальность темы, высказывать свою точку зрения и грамотно ее защища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ть основные жанры журналистских текстов и их особенности, уметь определять жанр публицистическ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анализировать журналистские текс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овать композицию и сюжет публицистического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и анализировать речевые средства в публицистическом произвед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дактировать журналистский тек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разного вида исследовательски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творческие работы разных жан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собственные журналистские текс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и реализовывать про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1" w:before="7" w:after="0"/>
        <w:ind w:right="14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в ходе изучения курса знания, учащиеся могут применить в следующих профессиях: журналист, журналист-международник, менеджер интернет-проектов, криэйтор, корреспондент, копирайтер, контент-менеджер, диктор, выпускающий редактор, ведущий теле- и радиопрограмм, арт журналист и тд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ОРГАНИЗАЦИИ И ВИДЫ ДЕЯТЕЛЬНОСТ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фото- и видеоматериал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тент-пла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социальных сетей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рабо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992"/>
        <w:gridCol w:w="1707"/>
        <w:gridCol w:w="18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теоретических ча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-во практических час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истика как сфера челове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здание журналистск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анры журналистики: информационная публиц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анры журналистики: аналитическая публиц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анры журналистики: художественная публиц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дактирование журналистск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  Журналистика как сфера человеческ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4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. Значение журналистики в современной жизни. Проблемы современной журналистики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ункции журналистики: информационная, коммуникативная, выражение мнений определенных групп, формирование общественного мн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МИ и закон. Правовая и нравственная ответственность журн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ы средств массовой информации. Пресса. Электронные СМИ. Рейтинги С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Создание журналистского текста (6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енности журналистского текста. </w:t>
      </w:r>
      <w:r>
        <w:rPr>
          <w:rFonts w:cs="Times New Roman" w:ascii="Times New Roman" w:hAnsi="Times New Roman"/>
          <w:sz w:val="24"/>
          <w:szCs w:val="24"/>
        </w:rPr>
        <w:t>Журналистский текст в прессе, на телевидении и в радиоэфире. Интернет-нов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ап работы над журналистским текстом. Выбор темы. Подбор материала.</w:t>
      </w:r>
      <w:r>
        <w:rPr>
          <w:rFonts w:cs="Times New Roman" w:ascii="Times New Roman" w:hAnsi="Times New Roman"/>
          <w:sz w:val="24"/>
          <w:szCs w:val="24"/>
        </w:rPr>
        <w:t xml:space="preserve"> Источники информации. Факт и его интерпретация. Манипуляция информацией. Верификация информ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ап работы над журналистским текстом. </w:t>
      </w:r>
      <w:r>
        <w:rPr>
          <w:rFonts w:cs="Times New Roman" w:ascii="Times New Roman" w:hAnsi="Times New Roman"/>
          <w:sz w:val="24"/>
          <w:szCs w:val="24"/>
        </w:rPr>
        <w:t xml:space="preserve">Структура журналистского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сткая и мягкая новость. </w:t>
      </w:r>
      <w:r>
        <w:rPr>
          <w:rFonts w:cs="Times New Roman" w:ascii="Times New Roman" w:hAnsi="Times New Roman"/>
          <w:sz w:val="24"/>
          <w:szCs w:val="24"/>
        </w:rPr>
        <w:t>Виды заголовков и подзаголовки. Лид</w:t>
      </w:r>
      <w:r>
        <w:rPr>
          <w:rFonts w:eastAsia="Times New Roman" w:cs="Times New Roman" w:ascii="Times New Roman" w:hAnsi="Times New Roman"/>
          <w:sz w:val="24"/>
          <w:szCs w:val="24"/>
        </w:rPr>
        <w:t>. Способы написания лид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ап работы над журналистским текстом. Словесное оформление мысл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иноязычного происхождения, старославянизмы, историзмы, архаизмы, неологизмы. Профессиональная лексика, диалектизмы, современный сленг. Использование фразеологизмов, крылатых слов, пословиц. Тропы. Стилистические фигуры реч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Жанры журналистики: информационная публицистика (</w:t>
      </w:r>
      <w:r>
        <w:rPr>
          <w:rFonts w:cs="Times New Roman" w:ascii="Times New Roman" w:hAnsi="Times New Roman"/>
          <w:b/>
          <w:bCs/>
          <w:sz w:val="24"/>
          <w:szCs w:val="24"/>
        </w:rPr>
        <w:t>7ч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а жанров публицистики. Информационная, аналитическая, художественная публицистика. Диффузия жанров. Информационные жанры и их признак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обытийность, документальная насыщенность, оперативность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Черты объектов информационных жан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е сообщение (заметка). Специфические особенности, структура, назначение заметки. </w:t>
      </w:r>
      <w:r>
        <w:rPr>
          <w:rFonts w:eastAsia="Times New Roman" w:cs="Times New Roman" w:ascii="Times New Roman" w:hAnsi="Times New Roman"/>
          <w:sz w:val="24"/>
          <w:szCs w:val="24"/>
        </w:rPr>
        <w:t>Хроникальная, событийная замет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портаж. Особенности жан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е отличия «репортерского» стиля от прочих способов изложения факта. </w:t>
      </w:r>
      <w:r>
        <w:rPr>
          <w:rFonts w:eastAsia="Times New Roman" w:cs="Times New Roman" w:ascii="Times New Roman" w:hAnsi="Times New Roman"/>
          <w:sz w:val="24"/>
          <w:szCs w:val="24"/>
        </w:rPr>
        <w:t>Виды репортажа: информационный репортаж, репортаж-«раздумье», аналитический репортаж, исторический репортаж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емы наглядного воссоздания факта. Цвет, свет, колорит события. «Эффект присутстви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ика работы над репортаж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портерское расследование. Предыстория события, сопоставление, блиц-интервью. Цифровые данные. Расследование как «детективная история». Автор в сюжете. Маски расследов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апы работы над репортажем. Тема для репортажа: актуальное событие, интересные люди, заметка, по следам исторического события, собственное участие. Композиция репортажа. Техника письма. Способы выражения авторского «я». Какое время использовать, как вплетать цитаты.</w:t>
      </w:r>
      <w:r>
        <w:rPr>
          <w:rFonts w:cs="Times New Roman" w:ascii="Times New Roman" w:hAnsi="Times New Roman"/>
          <w:sz w:val="24"/>
          <w:szCs w:val="24"/>
        </w:rPr>
        <w:t xml:space="preserve"> Язык и стиль репортаж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вью. Отличительные особенности жан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интервью. Структура интервью и ситуации бесед. Варианты ведения интервью («жесткое», «мягкое», конфликтное общение, «свободное плавание»). Внимание к внутреннему миру собеседника, его убеждениям, привычкам, эмоциональному состоянию. Виды интервью. Формализованное интервью (общение подчинено заранее составленной программе); неформализованное интервью (вопросы определяются темой разговора, ситуацией и т. д.). Свободное интервью. Модели интервью, виды интер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нтервью-сообщение, интервью-монолог, интервью-беседа, интервью-зарисовка, креативное интервь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кты интервьюирования («очевидец», «звезда», «интересный собеседник», «эксперт» и др.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ллективные интервью: блиц-интервью, пресс-конференция или «круглый стол», анкета. Технология постановки вопросов: подготовка примерного круга вопросов, последовательность задаваемых вопросов, новые сюжеты, появляющиеся в интервью, «трудные»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ые объявления (программы, афиши). Специфика жан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анры журналистики: аналитическая публицистика (</w:t>
      </w:r>
      <w:r>
        <w:rPr>
          <w:rFonts w:cs="Times New Roman" w:ascii="Times New Roman" w:hAnsi="Times New Roman"/>
          <w:b/>
          <w:sz w:val="24"/>
          <w:szCs w:val="24"/>
        </w:rPr>
        <w:t>7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тические жанры и их особен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ы обобщения, анализа, синтеза. </w:t>
      </w:r>
      <w:r>
        <w:rPr>
          <w:rFonts w:eastAsia="Times New Roman" w:cs="Times New Roman" w:ascii="Times New Roman" w:hAnsi="Times New Roman"/>
          <w:sz w:val="24"/>
          <w:szCs w:val="24"/>
        </w:rPr>
        <w:t>Рассуждения индуктивные и дедуктивные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ублицистического материала, формулировка лида </w:t>
      </w:r>
      <w:r>
        <w:rPr>
          <w:rFonts w:cs="Times New Roman" w:ascii="Times New Roman" w:hAnsi="Times New Roman"/>
        </w:rPr>
        <w:t xml:space="preserve">(лид «немедленная идентификация», лид-цитата, лид-рассказ, интригующий лид) </w:t>
      </w:r>
      <w:r>
        <w:rPr>
          <w:rFonts w:cs="Times New Roman" w:ascii="Times New Roman" w:hAnsi="Times New Roman"/>
          <w:sz w:val="24"/>
          <w:szCs w:val="24"/>
        </w:rPr>
        <w:t>и постановка главного тезиса, группирование данных (тематический центр, вспомогательные тезисы), заглавия в тексте, врез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атья и её жанровые особенности (объективность, авторское «я», драматизация изложения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претация фактов в статье. </w:t>
      </w:r>
      <w:r>
        <w:rPr>
          <w:rFonts w:eastAsia="Times New Roman" w:cs="Times New Roman" w:ascii="Times New Roman" w:hAnsi="Times New Roman"/>
          <w:sz w:val="24"/>
          <w:szCs w:val="24"/>
        </w:rPr>
        <w:t>Разновидности стать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облем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учно-популяр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лемиче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щеисследователь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татья-обз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). Этапы работы над статьёй. Выбор темы. Формулировка лида и постановка главного тезиса. Группирование данных: тематический центр, формулировка вспомогательных тезисов в чёткой последовательности. Подбор аргументов. Основные топосы:</w:t>
      </w:r>
      <w:r>
        <w:rPr>
          <w:rFonts w:eastAsia="+mn-ea;Times New Roman" w:cs="Times New Roman" w:ascii="Times New Roman" w:hAnsi="Times New Roman"/>
          <w:i/>
          <w:iCs/>
          <w:color w:val="800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целое – часть», «причина – следствие», «сопоставление – противопоставлени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ость содержания и богатство выразитель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цензия и её жанровые призна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а научного, художественного или общественно-политического произведения. Критерии оценк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или речи и типы речи в реценз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доказательств. </w:t>
      </w:r>
      <w:r>
        <w:rPr>
          <w:rFonts w:eastAsia="Times New Roman" w:cs="Times New Roman" w:ascii="Times New Roman" w:hAnsi="Times New Roman"/>
          <w:sz w:val="24"/>
          <w:szCs w:val="24"/>
        </w:rPr>
        <w:t>Композиция рецензии. Языковые средства в реценз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на ТВ: пресс-конференция, ток-шоу. От мирной беседы до схватки и потас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анры журналистики: художественная публицистика (</w:t>
      </w:r>
      <w:r>
        <w:rPr>
          <w:rFonts w:cs="Times New Roman" w:ascii="Times New Roman" w:hAnsi="Times New Roman"/>
          <w:b/>
          <w:sz w:val="24"/>
          <w:szCs w:val="24"/>
        </w:rPr>
        <w:t>8ч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удожественно-публицистические жанры. </w:t>
      </w:r>
      <w:r>
        <w:rPr>
          <w:rFonts w:cs="Times New Roman" w:ascii="Times New Roman" w:hAnsi="Times New Roman"/>
          <w:sz w:val="24"/>
          <w:szCs w:val="24"/>
        </w:rPr>
        <w:t>От информационной лаконичности – к экспрессивной палитре художественного слова</w:t>
      </w:r>
      <w:r>
        <w:rPr>
          <w:rFonts w:eastAsia="Times New Roman" w:cs="Times New Roman" w:ascii="Times New Roman" w:hAnsi="Times New Roman"/>
          <w:sz w:val="24"/>
          <w:szCs w:val="24"/>
        </w:rPr>
        <w:t>. Коммуникативная цель, образ автора, предмет речи, однозначность и многозначность прочтений, языковые средства. Типология художественно-публицистических жанров</w:t>
      </w:r>
      <w:r>
        <w:rPr>
          <w:rFonts w:eastAsia="+mj-ea;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очерк, эссе, фельетон, памфлет, пародия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имся писать сочинение публицистического характера. Типология проблем и способы их вы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ментарии к проблеме. Способы отсылки к тексту. Виды связи между абза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иция автора текста. Автор и рассказч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озиции автор текста. Структура арг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ые особенности и особенности редактирования произведений различных жанров (информационных, аналитических, художественно-публицистическ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дактирование журналистского текста (2ч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ая лаборатория</w:t>
      </w:r>
      <w:r>
        <w:rPr>
          <w:rFonts w:cs="Times New Roman" w:ascii="Times New Roman" w:hAnsi="Times New Roman"/>
          <w:sz w:val="24"/>
          <w:szCs w:val="24"/>
        </w:rPr>
        <w:t>: Я-редактор. Стилевые особенности и особенности редактирования произведений различных жан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02"/>
        <w:gridCol w:w="1847"/>
        <w:gridCol w:w="1857"/>
      </w:tblGrid>
      <w:tr>
        <w:trPr>
          <w:trHeight w:val="15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журналистики в современной жизни. Проблемы современной журналистик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Функции журналист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МИ и закон. Правовая и нравственная ответственность журналис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редств массовой информации. Пресса. Электронные СМИ. Рейтинги С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ем рубрики в газет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бличное представление проек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журналистского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истский текст в прессе, на телевидении и в радиоэфире. Интернет-нов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темы. Подбор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и информации. Факт и его интерпретация. Манипуляция информацией. Верификация информации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журналистским тек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журналистского текста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сткая и мягкая нов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головков и подзаголовки. Л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Способы написания лид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ое оформление мысл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 лаборатор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е пробы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 лаборатор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е пробы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жанров публицистики. Информационная, аналитическая, художественная публицистика. Диффузия жан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портаж. Особенности жан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е отличия «репортерского» стиля от прочих способов изложения ф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и стиль репортаж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вью. Отличительные особенности жан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интервью и ситуации бесед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постановки вопрос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объявления (программы, афиши). Специфика жан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Заяви о себе ярк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номера школьной газет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Заяви о себе яр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Создание номера школьной газет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ие жанры и их особен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ублицистического материа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тья и её жанровые особен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претация фактов в статье. Развитость содержания и богатство выразительных средст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ензия и её жанровые призна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озиция реценз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доказательст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овые средства в рецензи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ые и новые формы тележурналистик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лог на ТВ: пресс-конферен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тва с ньюсмейкер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лог на ТВ: пресс-конферен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тва с ньюсмейкеро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-публицистические жанры. Типология художественно-публицистических жанров</w:t>
            </w:r>
            <w:r>
              <w:rPr>
                <w:rFonts w:eastAsia="+mj-ea;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очерк, эссе, фельетон, памфлет, пародия)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писать статью публицистического характера. Типология проблем и способы их выявл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арии к проблеме. Способы отсылки к тексту. Виды связи между абзаца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арии к проблеме. Способы отсылки к тексту. Виды связи между абзацам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 автора текста. Автор и рассказчик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озиции автор текста. Структура аргумент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-журналист. Творческая работа (в любом из художественно-публицистических жанров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-журналист. Творческая работа (в любом из художественно-публицистических жанров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 лабора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Я-редактор. Стилевые особенности и особенности редактирования произведений различных жан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 лабора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Я-редактор. Стилевые особенности и особенности редактирования произведений различных жанров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pBdr/>
      <w:suppressAutoHyphens w:val="true"/>
      <w:spacing w:lineRule="auto" w:line="240"/>
      <w:ind w:left="720" w:hanging="0"/>
      <w:textAlignment w:val="baseline"/>
    </w:pPr>
    <w:rPr>
      <w:rFonts w:eastAsia="SimSun;宋体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uchi.ru/teachers/stats/main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02:00Z</dcterms:created>
  <dc:creator>User</dc:creator>
  <dc:description/>
  <cp:keywords/>
  <dc:language>en-US</dc:language>
  <cp:lastModifiedBy>Любовь Щепихина</cp:lastModifiedBy>
  <cp:lastPrinted>2024-05-27T13:28:00Z</cp:lastPrinted>
  <dcterms:modified xsi:type="dcterms:W3CDTF">2024-08-29T12:33:00Z</dcterms:modified>
  <cp:revision>3</cp:revision>
  <dc:subject/>
  <dc:title/>
</cp:coreProperties>
</file>