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СРЕДНЯЯ ОБЩЕОБРАЗОВАТЕЛЬНАЯ ШКОЛА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школы №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24 г. протокол № 1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 ГБОУ школы №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Л. Н. Щепих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24 г. № 106</w:t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урс «Основы графического дизайн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предметная область – курсы по выбору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в год –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организации: очная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08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Целью реализации программы курса по выбору </w:t>
      </w:r>
      <w:r>
        <w:rPr>
          <w:rFonts w:eastAsia="Calibri"/>
          <w:b/>
          <w:shd w:fill="FFFFFF" w:val="clear"/>
          <w:lang w:eastAsia="en-US"/>
        </w:rPr>
        <w:t>общеинтеллектуального направления «Основы графического дизайна»</w:t>
      </w:r>
      <w:r>
        <w:rPr>
          <w:rFonts w:eastAsia="Calibri"/>
          <w:shd w:fill="FFFFFF" w:val="clear"/>
          <w:lang w:eastAsia="en-US"/>
        </w:rPr>
        <w:t xml:space="preserve"> является воспитание эстетически и конструктивно мыслящих людей, обладающих основами знаний в сфере дизайна и умеющих применять их в своей практической деятельности, в том числе усвоение содержания данного курса и достижение обучающимися результатов изучения в соответствии с требованиями ФОПП </w:t>
      </w:r>
      <w:r>
        <w:rPr>
          <w:rFonts w:eastAsia="Calibri"/>
          <w:b/>
          <w:shd w:fill="FFFFFF" w:val="clear"/>
          <w:lang w:eastAsia="en-US"/>
        </w:rPr>
        <w:t xml:space="preserve">среднего </w:t>
      </w:r>
      <w:r>
        <w:rPr>
          <w:rFonts w:eastAsia="Calibri"/>
          <w:shd w:fill="FFFFFF" w:val="clear"/>
          <w:lang w:eastAsia="en-US"/>
        </w:rPr>
        <w:t>общего образования и основной образовательной программы среднего общего образования.</w:t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Цели и задачи курса: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shd w:fill="FFFFFF" w:val="clear"/>
          <w:lang w:eastAsia="en-US"/>
        </w:rPr>
        <w:t>формирование у обучающихся устойчивого интереса к дизайнерской деятельности;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shd w:fill="FFFFFF" w:val="clear"/>
          <w:lang w:eastAsia="en-US"/>
        </w:rPr>
        <w:t>формирование основ проектного мышления, овладение основными профессиональными приемами выражения творческой мысли, графическими и пластическими способами формообразования;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shd w:fill="FFFFFF" w:val="clear"/>
          <w:lang w:eastAsia="en-US"/>
        </w:rPr>
        <w:t>овладение умениями и навыками применения полученных знаний в практической художественно-технической деятельности;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shd w:fill="FFFFFF" w:val="clear"/>
          <w:lang w:eastAsia="en-US"/>
        </w:rPr>
        <w:t>развитие образного и ассоциативного мышления, восприятия, зрительно-образной памяти, внимания, воображения, необходимых для создания разнообразных объектов дизайна;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shd w:fill="FFFFFF" w:val="clear"/>
          <w:lang w:eastAsia="en-US"/>
        </w:rPr>
        <w:t>формирование коммуникативных универсальных умений и действий средствами проектной художественно-технической деятельности;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contextualSpacing w:val="false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развитие навыков самообразования и саморазвития.</w:t>
      </w:r>
    </w:p>
    <w:p>
      <w:pPr>
        <w:pStyle w:val="Style20"/>
        <w:ind w:left="0" w:hanging="0"/>
        <w:jc w:val="both"/>
        <w:rPr>
          <w:rFonts w:eastAsia="Calibri"/>
        </w:rPr>
      </w:pPr>
      <w:r>
        <w:rPr>
          <w:rFonts w:eastAsia="Times New Roman"/>
          <w:shd w:fill="FFFFFF" w:val="clear"/>
          <w:lang w:eastAsia="en-US"/>
        </w:rPr>
        <w:t xml:space="preserve">     </w:t>
      </w:r>
    </w:p>
    <w:p>
      <w:pPr>
        <w:pStyle w:val="Style20"/>
        <w:ind w:left="0" w:hanging="0"/>
        <w:jc w:val="both"/>
        <w:rPr/>
      </w:pPr>
      <w:r>
        <w:rPr>
          <w:rFonts w:eastAsia="Times New Roman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Рабочая программа курса по выбору «Основы графического дизайна» ориентирована на учащихся 10 класса и разработана на основе следующих документов:</w:t>
      </w:r>
    </w:p>
    <w:p>
      <w:pPr>
        <w:pStyle w:val="Style20"/>
        <w:ind w:left="720" w:hanging="72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1. Федеральный государственный образовательный стандарт среднего общего образования (приказ Минобрнауки РФ от 17.12.2010 № 1897).</w:t>
      </w:r>
    </w:p>
    <w:p>
      <w:pPr>
        <w:pStyle w:val="Style20"/>
        <w:ind w:left="720" w:hanging="72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2. Основная образовательная программа среднего общего образования ГБОУ школы №39.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rFonts w:eastAsia="Calibri"/>
          <w:b/>
          <w:b/>
          <w:i/>
          <w:i/>
          <w:shd w:fill="FFFFFF" w:val="clear"/>
          <w:lang w:eastAsia="en-US"/>
        </w:rPr>
      </w:pPr>
      <w:r>
        <w:rPr>
          <w:rFonts w:eastAsia="Calibri"/>
          <w:b/>
          <w:i/>
          <w:shd w:fill="FFFFFF" w:val="clear"/>
          <w:lang w:eastAsia="en-US"/>
        </w:rPr>
      </w:r>
    </w:p>
    <w:p>
      <w:pPr>
        <w:pStyle w:val="Style20"/>
        <w:spacing w:lineRule="auto" w:line="216"/>
        <w:ind w:left="0" w:firstLine="426"/>
        <w:rPr/>
      </w:pPr>
      <w:r>
        <w:rPr>
          <w:rFonts w:eastAsia="Calibri"/>
          <w:kern w:val="2"/>
        </w:rPr>
        <w:t xml:space="preserve">Общее количество часов курса по выбору </w:t>
      </w:r>
      <w:r>
        <w:rPr>
          <w:b/>
        </w:rPr>
        <w:t>«Основы графического дизайна»</w:t>
      </w:r>
      <w:r>
        <w:rPr>
          <w:rFonts w:eastAsia="Calibri"/>
          <w:kern w:val="2"/>
        </w:rPr>
        <w:t xml:space="preserve"> на уровне </w:t>
      </w:r>
      <w:r>
        <w:rPr>
          <w:rFonts w:eastAsia="Calibri"/>
          <w:b/>
          <w:bCs/>
          <w:iCs/>
          <w:kern w:val="2"/>
        </w:rPr>
        <w:t xml:space="preserve">среднего </w:t>
      </w:r>
      <w:r>
        <w:rPr>
          <w:rFonts w:eastAsia="Calibri"/>
          <w:kern w:val="2"/>
        </w:rPr>
        <w:t xml:space="preserve">общего образования составляет </w:t>
      </w:r>
      <w:r>
        <w:rPr>
          <w:rFonts w:eastAsia="Calibri"/>
          <w:b/>
          <w:bCs/>
          <w:iCs/>
          <w:kern w:val="2"/>
        </w:rPr>
        <w:t>34</w:t>
      </w:r>
      <w:r>
        <w:rPr>
          <w:rFonts w:eastAsia="Calibri"/>
          <w:kern w:val="2"/>
        </w:rPr>
        <w:t xml:space="preserve"> </w:t>
      </w:r>
      <w:r>
        <w:rPr>
          <w:rFonts w:eastAsia="Calibri"/>
          <w:b/>
          <w:kern w:val="2"/>
        </w:rPr>
        <w:t>час</w:t>
      </w:r>
      <w:r>
        <w:rPr>
          <w:rFonts w:eastAsia="Calibri"/>
          <w:kern w:val="2"/>
        </w:rPr>
        <w:t>а со следующим распределением часов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класс - 34 часа (1 час в неделю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КУРСА ПО ВЫБОРУ                   «ОСНОВЫ ГРАФИЧЕСКОГО ДИЗАЙ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результатам освоения курса по выбор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Основы графического дизайна»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ются ФГО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реднего </w:t>
      </w:r>
      <w:r>
        <w:rPr>
          <w:rFonts w:cs="Times New Roman" w:ascii="Times New Roman" w:hAnsi="Times New Roman"/>
          <w:sz w:val="24"/>
          <w:szCs w:val="24"/>
        </w:rPr>
        <w:t>общего образования. Поэтому планируемые результаты представлены в виде личностных, метапредметных и предметных результатов.</w:t>
      </w:r>
    </w:p>
    <w:p>
      <w:pPr>
        <w:pStyle w:val="13NormDOCtxt"/>
        <w:ind w:left="0" w:right="-1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аблице 1 представлены планируемые личностные и метапредметные результаты курса по выбор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Основы графического дизайна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3NormDOCtxt"/>
        <w:spacing w:lineRule="auto" w:line="240" w:before="0" w:after="0"/>
        <w:ind w:left="0" w:right="0" w:hanging="0"/>
        <w:jc w:val="right"/>
        <w:rPr/>
      </w:pPr>
      <w:r>
        <w:rPr/>
        <w:t xml:space="preserve">Таблица 1. </w:t>
      </w:r>
    </w:p>
    <w:tbl>
      <w:tblPr>
        <w:tblW w:w="10065" w:type="dxa"/>
        <w:jc w:val="left"/>
        <w:tblInd w:w="-2" w:type="dxa"/>
        <w:tblLayout w:type="fixed"/>
        <w:tblCellMar>
          <w:top w:w="71" w:type="dxa"/>
          <w:left w:w="71" w:type="dxa"/>
          <w:bottom w:w="99" w:type="dxa"/>
          <w:right w:w="71" w:type="dxa"/>
        </w:tblCellMar>
      </w:tblPr>
      <w:tblGrid>
        <w:gridCol w:w="4253"/>
        <w:gridCol w:w="5812"/>
      </w:tblGrid>
      <w:tr>
        <w:trPr>
          <w:tblHeader w:val="true"/>
          <w:trHeight w:val="170" w:hRule="atLeast"/>
        </w:trPr>
        <w:tc>
          <w:tcPr>
            <w:tcW w:w="10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PRILtablhroom"/>
              <w:spacing w:lineRule="auto" w:line="24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>
          <w:tblHeader w:val="true"/>
          <w:trHeight w:val="247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PRILtablhroom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PRILtablhroom"/>
              <w:spacing w:lineRule="auto" w:line="240"/>
              <w:ind w:firstLine="7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</w:t>
            </w:r>
          </w:p>
        </w:tc>
      </w:tr>
      <w:tr>
        <w:trPr>
          <w:trHeight w:val="297" w:hRule="atLeast"/>
        </w:trPr>
        <w:tc>
          <w:tcPr>
            <w:tcW w:w="10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40"/>
              <w:ind w:firstLine="7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класс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ind w:firstLine="78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готовности и способности к самостоятельной, ответственной учебной, практической творческой деятельности.</w:t>
            </w:r>
          </w:p>
          <w:p>
            <w:pPr>
              <w:pStyle w:val="Default"/>
              <w:ind w:firstLine="780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 в процессе образовательной, общественно-полезной, учебно-исследовательской, творческой и проектной дизайнерской деятельности.</w:t>
            </w:r>
          </w:p>
          <w:p>
            <w:pPr>
              <w:pStyle w:val="Default"/>
              <w:ind w:firstLine="780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к самообразованию, сознательному отношению к непрерывному образованию в сфере дизайна, искусства как условию будущей успешной профессиональной и общественной деятельности.</w:t>
            </w:r>
          </w:p>
          <w:p>
            <w:pPr>
              <w:pStyle w:val="Default"/>
              <w:ind w:firstLine="780"/>
              <w:rPr>
                <w:color w:val="000000"/>
              </w:rPr>
            </w:pPr>
            <w:r>
              <w:rPr>
                <w:color w:val="000000"/>
              </w:rPr>
              <w:t>Выработка эстетического отношения к миру, включая эстетику быта, личного дизайнерского творчества и общественных отношений.</w:t>
            </w:r>
          </w:p>
          <w:p>
            <w:pPr>
              <w:pStyle w:val="Default"/>
              <w:ind w:firstLine="780"/>
              <w:rPr>
                <w:color w:val="000000"/>
              </w:rPr>
            </w:pPr>
            <w:r>
              <w:rPr>
                <w:color w:val="000000"/>
              </w:rPr>
              <w:t>Готовность к осознанному выбору будущей профессии и к возможности реализации собственных жизненных планов.</w:t>
            </w:r>
          </w:p>
          <w:p>
            <w:pPr>
              <w:pStyle w:val="Default"/>
              <w:ind w:firstLine="780"/>
              <w:rPr>
                <w:color w:val="000000"/>
              </w:rPr>
            </w:pPr>
            <w:r>
              <w:rPr>
                <w:color w:val="000000"/>
              </w:rPr>
              <w:t>Формирование отношения к профессиональной дизайнерской деятельности как к возможности участия в решении творческих, общественных и государственных проблем.</w:t>
            </w:r>
          </w:p>
          <w:p>
            <w:pPr>
              <w:pStyle w:val="Default"/>
              <w:ind w:firstLine="780"/>
              <w:rPr>
                <w:color w:val="000000"/>
              </w:rPr>
            </w:pPr>
            <w:r>
              <w:rPr>
                <w:color w:val="000000"/>
              </w:rPr>
              <w:t>Формирование экологического мышления, аналитическое изучение и копирование природных структур и конструкций для применения этих принципов в дизайнерском творчестве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самостоятельно определять цели своей учебной дизайнерской деятельности, планировать работу, самостоятельно осуществлять, контролировать и корректировать свою деятельность в освоении дизайнерских навыков, использовать все возможные ресурсы для достижения поставленных целей и реализации план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ых представлений о мире через освоение на метапредметной основе систематических знаний о природе дизайна как конструктивного искусства, как неотъемлемой части мировой художественн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дизайна как неотъемлемой части мировой художественной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продуктивно общаться и взаимодействовать с одноклассниками в процессе совместной работы над дизайнерскими и архитектурными макет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навыками исследовательской деятельности в начальной дизайнерской практике и проектной дизайнерской деятельности, формирование способности к самостоятельному поиску методов решения практ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готовности и способности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использовать средства информационно-коммуникационных технологий в решении познавательных, коммуникативных и организационных задач, связанных с изучением искусства дизай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навыками познавательной рефлексии в процессе практической творческой работы и мыслительных процессов.</w:t>
            </w:r>
          </w:p>
        </w:tc>
      </w:tr>
    </w:tbl>
    <w:p>
      <w:pPr>
        <w:pStyle w:val="13NormDOCtxt"/>
        <w:spacing w:lineRule="auto" w:line="240" w:before="0" w:after="0"/>
        <w:ind w:left="0" w:righ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3NormDOCtxt"/>
        <w:spacing w:lineRule="auto" w:line="240" w:before="0" w:after="0"/>
        <w:ind w:left="0" w:righ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аблице 2 представлены планируемые результаты курса по выбор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Основы графического дизайна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3NormDOCtxt"/>
        <w:ind w:left="567" w:right="-1" w:hanging="0"/>
        <w:jc w:val="right"/>
        <w:rPr/>
      </w:pPr>
      <w:r>
        <w:rPr/>
        <w:t xml:space="preserve">Таблица 2. </w:t>
      </w:r>
    </w:p>
    <w:tbl>
      <w:tblPr>
        <w:tblW w:w="9923" w:type="dxa"/>
        <w:jc w:val="left"/>
        <w:tblInd w:w="-2" w:type="dxa"/>
        <w:tblLayout w:type="fixed"/>
        <w:tblCellMar>
          <w:top w:w="71" w:type="dxa"/>
          <w:left w:w="71" w:type="dxa"/>
          <w:bottom w:w="99" w:type="dxa"/>
          <w:right w:w="71" w:type="dxa"/>
        </w:tblCellMar>
      </w:tblPr>
      <w:tblGrid>
        <w:gridCol w:w="5103"/>
        <w:gridCol w:w="4820"/>
      </w:tblGrid>
      <w:tr>
        <w:trPr>
          <w:tblHeader w:val="true"/>
          <w:trHeight w:val="60" w:hRule="atLeast"/>
        </w:trPr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PRILtablhroom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предметные результаты</w:t>
            </w:r>
          </w:p>
        </w:tc>
      </w:tr>
      <w:tr>
        <w:trPr>
          <w:tblHeader w:val="true"/>
          <w:trHeight w:val="60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PRILtablhroom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ускник получит возможность научиться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PRILtablhroom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 научится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 класс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ой деятельности, имеющей аналитико-поисковую составляющую и дающую возможность освоить содержание основных аспектов графического и средового дизайна, осознавать социальное значение объекта, ознакомиться с технологией изготовления его прототип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ировано подходить к выполнению дизайнерского проект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е с графическими материалами и компьютером, архитектонике шрифтов, стилизации графических изображений и средовому макетированию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ому самоопределению в отношении к дизайнерскому искусству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ому освоению законов композиции, формообразования и колористки имеющим аналитическо-поисковую и творческую составляющую и дающие возможность обучающемуся осознать значение дизайна в жизни обществ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чертания различных шрифтов и использовать буквы как элемент графической композиц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м стилизации, создании. Обобщенных изображений предметов, растений, животных и люде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му макетированию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дизайн как вид конструктивных искусств внутри пространственных искусств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ПО ВЫБОРУ «ОСНОВЫ ГРАФИЧЕСКОГО ДИЗАЙН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 (34 часа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Основы формообразования в дизайне (15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ижение основ формообразования в дизайне. Дизайн – вид конструктивного искусства. Основы формообразования в дизайне. Композиция на плоскости. Пространственное формообразование в дизайне. Композиция в объеме. Взаимное сочетание объемов и композиции. Цвет и шрифт в композиции. Типы композиций. Стилизация изображений. Пиктограмма. Поверхность и фактура. Ландшафт.</w:t>
      </w:r>
    </w:p>
    <w:p>
      <w:pPr>
        <w:pStyle w:val="Normal"/>
        <w:shd w:fill="FFFFFF" w:val="clear"/>
        <w:spacing w:lineRule="atLeast" w:line="22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дизайнера и ее специфика. Необходимость развития визуального мышления как способа решения интеллектуально-творческих задач.</w:t>
      </w:r>
    </w:p>
    <w:p>
      <w:pPr>
        <w:pStyle w:val="Normal"/>
        <w:shd w:fill="FFFFFF" w:val="clear"/>
        <w:spacing w:lineRule="atLeast" w:line="22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ческая задача дизайнера. Выполнение практических творческих заданий. Дизайн-проекты.</w:t>
      </w:r>
    </w:p>
    <w:p>
      <w:pPr>
        <w:pStyle w:val="Normal"/>
        <w:shd w:fill="FFFFFF" w:val="clear"/>
        <w:spacing w:lineRule="atLeast" w:line="22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6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1. Конструкция для замысла. Композиция на плоскости (2 часа)</w:t>
      </w:r>
    </w:p>
    <w:p>
      <w:pPr>
        <w:pStyle w:val="Normal"/>
        <w:shd w:fill="FFFFFF" w:val="clear"/>
        <w:spacing w:lineRule="atLeast" w:line="22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оскостная и объемно-пространственная композиция. Основной композиционный замысел. Главное второстепенное. Основные типы композиций: симметричная и асимметричная, фронтальная и глубинная. Ритм и движение, разреженность и сгущенность. Прямые линии. Соединение элементов композиции и членение плоскости.</w:t>
      </w:r>
    </w:p>
    <w:p>
      <w:pPr>
        <w:pStyle w:val="Normal"/>
        <w:shd w:fill="FFFFFF" w:val="clear"/>
        <w:spacing w:lineRule="atLeast" w:line="22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6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2. Цвет и шрифт в композиции (3 часа)</w:t>
      </w:r>
    </w:p>
    <w:p>
      <w:pPr>
        <w:pStyle w:val="Normal"/>
        <w:shd w:fill="FFFFFF" w:val="clear"/>
        <w:spacing w:lineRule="atLeast" w:line="226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ункциональные задачи цвета в конструктивных искусствах. Психологическое воздействие цвета. Сочетание цветов и цветовая гамма. Шрифт и содержание текста. Логотип. Знаки-символы и иконические знаки. Символика геометрических фигур в создании эмблем. Стилизация изображений и способы их композиционного расположения в пространстве плаката. Пиктограммы и их роль в информационном пространстве.</w:t>
      </w:r>
    </w:p>
    <w:p>
      <w:pPr>
        <w:pStyle w:val="Normal"/>
        <w:shd w:fill="FFFFFF" w:val="clear"/>
        <w:spacing w:lineRule="atLeast" w:line="22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6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3. Пространственное формообразование в дизайне (4 часа)</w:t>
      </w:r>
    </w:p>
    <w:p>
      <w:pPr>
        <w:pStyle w:val="Normal"/>
        <w:shd w:fill="FFFFFF" w:val="clear"/>
        <w:spacing w:lineRule="atLeast" w:line="22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лоскостного изображения к макетированию объемно-пространственных композиций. Выстраивание сюжетной линии. Влияние архитектурной среды. Силуэт как первооснова впечатления от объекта. Соразмерность и пропорциональность объемов в пространстве. Использование обработанной бумаги в эскизах, макетах, рекламе и арт-дизайне. Техники обработки бумаги. Прочтение по рисунку простых геометрических тел, различных линий. Вспомогательные соединительные элементы в пространственной композиции. Понятие рельефа местности. Дизайн-проект. Введение монохромного цвета. Имитирующие материалы и материалы-метафоры.</w:t>
      </w:r>
    </w:p>
    <w:p>
      <w:pPr>
        <w:pStyle w:val="Normal"/>
        <w:shd w:fill="FFFFFF" w:val="clear"/>
        <w:spacing w:lineRule="atLeast" w:line="22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6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4. Взаимное сочетание объемов в композиции (6 часов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ное сочетание объемов в композиции образующих вещь, агрегат или здание. Баланс функциональности и художественной красоты. Деталь и целое. Достижение выразительности и целесообразности конструкции. Бионика – прикладная наука о применении в технических устройствах и системных принципов организации, свойств, функции и структур живой природы. Применение бионических принципов в дизайне и архитектур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оекта конструкции, сочетающей в себе плоскости, и объемы, включенные в пространство конструкции. Рекламная конструкция перед входом в выставочный павильон или сооружение, находящееся внутри павиль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изайн-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екламная или выставочная пространственная конструкц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 2. Графический и средовой дизайн. Дизайнерские разработки (19 часов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аспекты деятельности дизайнера в сфере графического и средового дизайна. Проблемы содержательного, технологического и эстетического плана, которые приходиться решать дизайнеру в своей работе. Подготовка учащихся к решению этих проблем, как на теоретическом, так и на практикодеятельностном уровн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афический дизайн и реклама. Фирменный стиль. Дизайн интерьера и городской среды. Дизайн зрелища. По каждому из тематических направлений – выполнение практических творческих заданий, индивидуальных и коллективных дизайн-проек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5. Графический дизайн и реклама (5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искусства плаката. Основы выразительности искусства плаката. Классификация плаката. Рекламная идея плаката и его визуальный образ. Фотоизображения и графика. Стилизация изображения. История развития упаковки. Упаковка товара – часть маркетинга. Композиционные элементы упаковка. Коммуникативная роль рекламы в современной общественной жизни. Направление и виды рекламной деятельности. Использование объёмных элементов в плоскостных рекламных плакатах. Инсталляция как художественный прием в арт-дизайне. Функции витрины как части магазина. Типы витрин. Элементы дизайнерского оформления витр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6. Фирменный стиль (3 часа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ый стиль как важнейшая часть рекламной коммуникативной политики. Элементы фирменного стиля. Понятие корпоративной культу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а рекламного процесса. Информативность, добросовестность, реалистичность рекламы. Товарный знак и логотип. Слоган. Элементы рекламной политики фирмы. Корпоративная одежд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изайн-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Логотип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7. Дизайн интерьера и городской среды (7 часов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айн интерьера. Стилистическое единство архитектурного экстерьера, интерьера помещений, мебели. Цвет в интерьере. Создание многофункционального интерьера отдельной комнаты. Способы зонирования. Единство эстетического и функционального в объемно-пространственной организации среды. Архитектурный остов интерьера отделочные материалы. Введение фактуры и цвета в интерьер. Дизайнерские детали интерьера. Роль малой архитектуры и архитектурного дизайна в эстетизации и индивидуализации городской среды. Создание информативного комфорта, устройство пешеходных зон, установка городской мебели, информационных блоков и т.д. садово-парковое искусство. Ландшафтный дизайн. Регулярные пейзажи школы ландшафтного дизайна. Условные обозначения, применяемые в ландшафтном дизайне. Музейный дизайн. Традиционная музейная экспозиция и новые типы экспозиций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изайн-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акет экспозиции выстав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8. Дизайн зрелища (4 часа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ранственная среда зрелища. Сценографический дизайн. Дизайнерские специальности. Особенности театрально-декорационного искусства. Выдающиеся художники-сценографы. Архитектурно - технологическая конструкция театра. Основные элементы театральной сцены. Виды декораций Свет и световые проекции. Театральный костюм и образ спектакля. Истории театрального костюма. Виды театрального костюм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изайн-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пектакль в школе»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ые программы по тем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spacing w:lineRule="auto" w:line="240" w:before="0" w:after="0"/>
        <w:ind w:left="212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ензионное ПО для график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контроля ЗУН по всем тем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онные карты к практическим работ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, таблицы и рисунки ко всем раздела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и по технике безопас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2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а безопасности при работе за компьютером, при посещении экскур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по технике безопас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о-визуальны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212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 видео-уроки по графическому дизайну и работе в графических редактора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269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е комплексы по раздел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40" w:before="0" w:after="0"/>
        <w:ind w:left="1860" w:hanging="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сновы технологической культуры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napToGrid w:val="false"/>
        <w:spacing w:lineRule="auto" w:line="240" w:before="0" w:after="0"/>
        <w:ind w:left="2127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ьютерная графи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napToGrid w:val="false"/>
        <w:spacing w:lineRule="auto" w:line="240" w:before="0" w:after="0"/>
        <w:ind w:left="2127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Презентация нового типа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prez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4" w:leader="none"/>
        </w:tabs>
        <w:spacing w:lineRule="auto" w:line="240" w:before="0" w:after="0"/>
        <w:ind w:left="2127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Специальные дисциплины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3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 и учебно-методические пособ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4" w:leader="none"/>
        </w:tabs>
        <w:spacing w:lineRule="auto" w:line="240" w:before="0" w:after="0"/>
        <w:ind w:left="2127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моненко В.Д., Матяш Н.В. Основы технологической культуры: Учебник для учащихся 10-11 классов общеобразовательных школ, гимназий, лицеев. – М.: Издательский центр «Вентана-Графф», 2001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napToGrid w:val="false"/>
        <w:spacing w:lineRule="auto" w:line="240" w:before="0" w:after="0"/>
        <w:ind w:left="2127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удожественно-проектная деятельность: от цели к успеху: учеб.-метод. пособие / М.В. Филатова ; Сургут. гос. ун-т ХМАО – Югры. – Сургут: Изд-во «Графика-спектр», 2014. – 6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3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40" w:before="0" w:after="0"/>
        <w:ind w:left="1860" w:hanging="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40" w:before="0" w:after="0"/>
        <w:ind w:left="1860" w:hanging="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планш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  <w:br/>
        <w:t>КУРСА ПО ВЫБОРУ  «ОСНОВЫ ГРАФИЧЕСКОГО ДИЗАЙН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538"/>
        <w:gridCol w:w="971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формообразования в дизайне (15 часов)</w:t>
            </w:r>
          </w:p>
        </w:tc>
      </w:tr>
      <w:tr>
        <w:trPr/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я как замысел. Композиция на плоскости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простого. Типы композиц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– элемент компози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Цвет и шрифт в композици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й акцент в компози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 и зна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 изображений. Пиктограмм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Пространственное формообразование в дизай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оского изображения к объему и пространств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и фактура. Усложнение плоск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ая организация простран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изм и метафора в макет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Взаимное сочетание объемов в композици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между функцией и красотой в дизайн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 прир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фический и средовой дизайн. Дизайнерские разработки (19 часов)</w:t>
            </w:r>
          </w:p>
        </w:tc>
      </w:tr>
      <w:tr>
        <w:trPr/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афический дизайн и реклам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. Дизайн наружной реклам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. Композиционное построение плака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книг. Элементы книги как объект дизай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зайн на трехмерных объекта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Фирменный стил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тип. Стилистическое единство эле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Разработка логотип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Дизайн интерьера и городской сред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ирование помещения. Дизайн деталей интерь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и фактура в интерьер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ный дизайн и его значение в эстетизации городской сре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дшафтный дизай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Макет экспозиции выставки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Дизайн зрелищ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ографический дизай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й костю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Спектакль в школе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а по выбору «Основы графического дизайн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395"/>
        <w:gridCol w:w="1099"/>
        <w:gridCol w:w="6"/>
        <w:gridCol w:w="1229"/>
        <w:gridCol w:w="6"/>
        <w:gridCol w:w="1233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роведения урок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формообразования в дизайне (15 часов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я как замысел. Композиция на плоскости (2 часа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простого. Типы композиц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– элемент компози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Цвет и шрифт в композиции (3 часа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й акцент в компози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 и зна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 изображений. Пикт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Пространственное формообразование в дизайне (4 часа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оского изображения к объему и пространств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и фактура. Усложнение плоск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ая организация простран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изм и метафора в маке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Взаимное сочетание объемов в композиции (6 часов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между функцией и красотой в дизайн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 прир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  <w:tab w:val="center" w:pos="10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  <w:tab w:val="center" w:pos="10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  <w:tab w:val="center" w:pos="10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 прир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фический и средовой дизайн. Дизайнерские разработки (19 часов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афический дизайн и реклама (5 часов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. Дизайн наружной рекла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. Дизайн наружной рекла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. Композиционное построение плак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книг. Элементы книги как объект дизай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зайн на трехмерных объект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Фирменный стиль (3 часа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тип. Стилистическое единство элемен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Разработка логотип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Разработка логотип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Дизайн интерьера и городской среды (7 часов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ирование помещения. Дизайн деталей интерь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и фактура в интерье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ный дизайн и его значение в эстетизации городской сре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дшафтный дизай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дшафтный дизай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Макет экспозиции выстав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Макет экспозиции выставк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Дизайн зрелища (4 часа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ографический дизай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й костю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Спектакль в школ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-проект «Спектакль в школ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имоненко В.Д., Матяш Н.В. Основы технологической культуры: Учебник для учащихся 10-11 классов общеобразовательных школ, гимназий, лицеев. – М.: Издательский центр «Вентана-Графф», 2001. – 176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имоненко В.Д., Очинин О.П., Матяш Н.В. Технология: Учебник для 11 класса общеобразовательных учреждений. – М.: Издательский центр «Вентана-Графф», 2003. – 192 с.: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Технология: Учебник для 10 класса общеобразовательных учреждений / Под редакцией В.Д. Симоненко. – М.: Издательский центр «Вентана-Графф», 2006. – 288 с.: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Технология: профессионал. успех : учеб. Для 10-11 кл. / [А. В. Гапоненко, С. Ю. Кропивянская, О.В. Кузина и др.]; под ред. С.Н. Чистяковой. – 5-е изд., перераб. И доп. – М.: Просвещение, 2007. – 176 с.: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Денисова О.И. Цветоведение: учебное пособие – Кострома: Изд-во КГТУ, 2006. – 4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Сервис Prezi.com. Руководство пользователя [Электронный ресурс] /. – Режим доступа: http://www.openclass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Художественно-проектная деятельность: от цели к успеху: учеб.-метод. пособие / М.В. Филатова ; Сургут. гос. ун-т ХМАО – Югры. – Сургут: Изд-во «Графика-спектр», 2014. – 68 с.</w:t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choolBookSanPin">
    <w:charset w:val="cc"/>
    <w:family w:val="roman"/>
    <w:pitch w:val="default"/>
  </w:font>
  <w:font w:name="CenturySchlbkCyr">
    <w:charset w:val="00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extBookC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854"/>
        </w:tabs>
        <w:ind w:left="2340" w:hanging="543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2214"/>
        </w:tabs>
        <w:ind w:left="2700" w:hanging="54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854"/>
        </w:tabs>
        <w:ind w:left="2340" w:hanging="54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choolBookSanPin" w:hAnsi="SchoolBookSanPin" w:cs="SchoolBookSanPin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choolBookSanPin" w:hAnsi="SchoolBookSanPin" w:cs="SchoolBookSanPin"/>
      <w:i w:val="false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choolBookSanPin" w:hAnsi="SchoolBookSanPin" w:cs="SchoolBookSanPin"/>
      <w:i w:val="false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ropis">
    <w:name w:val="propis"/>
    <w:qFormat/>
    <w:rPr>
      <w:rFonts w:ascii="CenturySchlbkCyr" w:hAnsi="CenturySchlbkCyr" w:cs="CenturySchlbkCyr"/>
      <w:i/>
      <w:sz w:val="22"/>
      <w:u w:val="none"/>
    </w:rPr>
  </w:style>
  <w:style w:type="character" w:styleId="Bold">
    <w:name w:val="Bold"/>
    <w:qFormat/>
    <w:rPr>
      <w:b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17">
    <w:name w:val="c17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3NormDOCtxt">
    <w:name w:val="13NormDOC-txt"/>
    <w:basedOn w:val="Normal"/>
    <w:qFormat/>
    <w:pPr>
      <w:autoSpaceDE w:val="false"/>
      <w:spacing w:lineRule="atLeast" w:line="220" w:before="113" w:after="0"/>
      <w:ind w:left="567" w:right="567" w:hanging="0"/>
      <w:jc w:val="both"/>
      <w:textAlignment w:val="center"/>
    </w:pPr>
    <w:rPr>
      <w:rFonts w:ascii="TextBookC;Courier New" w:hAnsi="TextBookC;Courier New" w:eastAsia="Times New Roman" w:cs="TextBookC;Courier New"/>
      <w:color w:val="000000"/>
      <w:spacing w:val="-2"/>
      <w:sz w:val="18"/>
      <w:szCs w:val="18"/>
    </w:rPr>
  </w:style>
  <w:style w:type="paragraph" w:styleId="17PRILtablhroom">
    <w:name w:val="17PRIL-tabl-hroom"/>
    <w:basedOn w:val="Normal"/>
    <w:qFormat/>
    <w:pPr>
      <w:suppressAutoHyphens w:val="true"/>
      <w:autoSpaceDE w:val="false"/>
      <w:spacing w:lineRule="atLeast" w:line="160" w:before="0" w:after="0"/>
      <w:textAlignment w:val="center"/>
    </w:pPr>
    <w:rPr>
      <w:rFonts w:ascii="TextBookC;Courier New" w:hAnsi="TextBookC;Courier New" w:eastAsia="Times New Roman" w:cs="TextBookC;Courier New"/>
      <w:b/>
      <w:bCs/>
      <w:color w:val="000000"/>
      <w:spacing w:val="-2"/>
      <w:sz w:val="16"/>
      <w:szCs w:val="16"/>
    </w:rPr>
  </w:style>
  <w:style w:type="paragraph" w:styleId="17PRILtabltxt">
    <w:name w:val="17PRIL-tabl-txt"/>
    <w:basedOn w:val="Normal"/>
    <w:qFormat/>
    <w:pPr>
      <w:autoSpaceDE w:val="false"/>
      <w:spacing w:lineRule="atLeast" w:line="200" w:before="0" w:after="0"/>
      <w:textAlignment w:val="center"/>
    </w:pPr>
    <w:rPr>
      <w:rFonts w:ascii="TextBookC;Courier New" w:hAnsi="TextBookC;Courier New" w:eastAsia="Times New Roman" w:cs="TextBookC;Courier New"/>
      <w:color w:val="000000"/>
      <w:spacing w:val="-2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Основн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36:00Z</dcterms:created>
  <dc:creator>Клебанская Е.В.</dc:creator>
  <dc:description/>
  <cp:keywords/>
  <dc:language>en-US</dc:language>
  <cp:lastModifiedBy>Евгения</cp:lastModifiedBy>
  <cp:lastPrinted>2020-09-28T15:17:00Z</cp:lastPrinted>
  <dcterms:modified xsi:type="dcterms:W3CDTF">2024-08-29T17:24:00Z</dcterms:modified>
  <cp:revision>15</cp:revision>
  <dc:subject/>
  <dc:title/>
</cp:coreProperties>
</file>